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тавд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Тавда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>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2</w:t>
      </w:r>
      <w:r>
        <w:rPr>
          <w:sz w:val="26"/>
          <w:szCs w:val="26"/>
        </w:rPr>
        <w:t xml:space="preserve">                                                                                                        26 декабря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 Борисов В.И.</w:t>
            </w:r>
          </w:p>
        </w:tc>
        <w:tc>
          <w:tcPr>
            <w:tcW w:w="6120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Нижнетавдинского муниципального района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едседатель Совет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577" w:hRule="atLeast"/>
        </w:trPr>
        <w:tc>
          <w:tcPr>
            <w:tcW w:w="334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исутствовали: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Совета: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онов А.И., Мышкин В.С., Мехонцев А.В., Силивестров И.А., Гамбургер А.М., Буйносова Л.М.,  Яковлева М.Г., Главы сельских поселений Нижнетавдинского района (по списку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иглашенные: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хлов П.В., Шейн А.Р., Кислицина Л.Н., Воронцова И.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Открытие заседания:</w:t>
      </w:r>
      <w:r>
        <w:rPr>
          <w:sz w:val="26"/>
          <w:szCs w:val="26"/>
        </w:rPr>
        <w:t xml:space="preserve">             Борисов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 мерах по профилактике коррупционных правонарушений в сфере имущественных отношени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янова В.В.- начальник отдела имущественных отнош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б осуществлении финансового контроля за использованием бюджетных средств в 2017 году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ронцова И.А. – председатель контрольно-счетной палаты Нижнетавдин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. О реализации мероприятий по противодействию коррупции в сельских поселениях Нижнетавдин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аркевич Н.Н. – глава Бухтальского сельского поселения, Субботин А.Г.  -  Глава Тавди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4. </w:t>
        <w:tab/>
        <w:t>О соблюдении муниципальными служащими обязанности по предоставлению представителю нанимателя сведений об адресах сайтов в информационно-телекоммуникационной сети «Интернет» и  представлению сведений о доходах, об имуществе и обязательствах имущественного характера депутатами представительных органов местного самоуправления Нижнетавдин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ислицина Л. - главный специалист отдела правовой и организационной работ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Информация о реализации плана по противодействию коррупции в 2017 год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Шейн А.Р.- главный специалист отдела правовой и организационной работ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 плане работы Совета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хлов П.В. -заместитель главы района, управляющий делами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 О мерах по профилактике коррупционных правонарушений в сфере имущественных отношений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лушали: Баянову Валентину Васильевну,  начальника отдела имущественных отношений (Информация прилагается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Начальнику отдела имущественных отношений (Баянова В.В.) принять дополнительные меры по недопущению проявлений коррупции в сфере имущественной деятельности.</w:t>
      </w:r>
    </w:p>
    <w:p>
      <w:pPr>
        <w:pStyle w:val="Normal"/>
        <w:ind w:left="7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 осуществлении финансового контроля за использованием бюджетных средств в 2017 году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лушали: Воронцову Ирину Александровну – председателя контрольно-счетной палаты Нижнетавд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Информация прилагается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1.Информацию принять к сведению.</w:t>
      </w:r>
    </w:p>
    <w:p>
      <w:pPr>
        <w:pStyle w:val="Normal"/>
        <w:tabs>
          <w:tab w:val="clear" w:pos="708"/>
          <w:tab w:val="left" w:pos="360" w:leader="none"/>
        </w:tabs>
        <w:ind w:left="8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организации работы по противодействию коррупции в сельских поселен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ушали: Харкевич Н.Н. – главу Бухтальского сельского поселения, Субботина А.Г.  -  Глава Тавдинского сельского поселения. (Информации прилагаются)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Информацию Глав сельских поселений принять к свед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Главам сельских поселений держать на личном контроле вопросы противодействия коррупции в сельском поселении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О соблюдении муниципальными служащими обязанности по предоставлению представителю нанимателя сведений об адресах сайтов в информационно-телекоммуникационной сети «Интернет» и  представлению сведений о доходах, об имуществе и обязательствах имущественного характера депутатами представительных органов местного самоуправления Нижнетавдин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ушали: Кислицину Людмилу Николаевну - главного специалиста отдела правовой и организационной рабо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Информация 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Информацию принять к свед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Информация о реализации плана по противодействию коррупции в 2017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лушал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Шейн Альбину Руфатовну - главного специалиста отдела правовой и организационной работы (Отчет об исполнении плана противодействия коррупции в 2017 году 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Информацию принять к свед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тчет об исполнении плана противодействия коррупции в 2017 год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6. О плане работы Совета 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8 год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Слушал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хлова П.В. -заместителя главы района, управляющего дел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План работы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г. прилагается)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План работы Совета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Председатель Совета                                                                       В.И.Борисов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142" w:top="67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3:26:00Z</dcterms:created>
  <dc:creator>Зам</dc:creator>
  <dc:description/>
  <dc:language>en-US</dc:language>
  <cp:lastModifiedBy>User</cp:lastModifiedBy>
  <cp:lastPrinted>2017-06-27T08:34:00Z</cp:lastPrinted>
  <dcterms:modified xsi:type="dcterms:W3CDTF">2017-12-28T03:46:00Z</dcterms:modified>
  <cp:revision>9</cp:revision>
  <dc:subject/>
  <dc:title>Администрация Нижнетавдинского муниципального района</dc:title>
</cp:coreProperties>
</file>