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ижнетавд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/>
        <w:t>заседания Совета по противодействию коррупции</w:t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00" w:hRule="atLeast"/>
        </w:trPr>
        <w:tc>
          <w:tcPr>
            <w:tcW w:w="1008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ижняя Тавда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u w:val="single"/>
        </w:rPr>
        <w:t>11</w:t>
      </w:r>
      <w:r>
        <w:rPr>
          <w:b/>
          <w:sz w:val="28"/>
          <w:szCs w:val="28"/>
        </w:rPr>
        <w:t xml:space="preserve">                                                                                         26 июня 2017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/>
        <w:tc>
          <w:tcPr>
            <w:tcW w:w="3348" w:type="dxa"/>
            <w:tcBorders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 Ларионов А.И.</w:t>
            </w:r>
          </w:p>
        </w:tc>
        <w:tc>
          <w:tcPr>
            <w:tcW w:w="6120" w:type="dxa"/>
            <w:tcBorders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еститель главы администрации Нижнетавдинского муниципального района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мести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дседателя Совета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ConsNormal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ConsNormal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77" w:hRule="atLeast"/>
        </w:trPr>
        <w:tc>
          <w:tcPr>
            <w:tcW w:w="3348" w:type="dxa"/>
            <w:tcBorders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исутствовали: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ы Совета: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ConsNormal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шкин В.С., Мехонцев А.В., Силивестров И.А., Гамбургер А.М., Буйносова Л.М.,  Яковлева М.Г., Главы сельских поселений Нижнетавдинского района (по списку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иглашенные: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хлов П.В., Шейн А.Р., Силивестрова Т.В., Ярков Ф.А., Банзарь Э.М.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ткрытие заседания:</w:t>
      </w:r>
      <w:r>
        <w:rPr>
          <w:sz w:val="28"/>
          <w:szCs w:val="28"/>
        </w:rPr>
        <w:t xml:space="preserve">          Ларионов А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мерах по выявлению и пресечению преступлений и правонарушений коррупционной направленности. Анализ коррупциогенности в Нижнетавдинском районе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Мехонцев А.В.- прокурор Нижнетавдинского района, 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8"/>
          <w:szCs w:val="28"/>
        </w:rPr>
        <w:t>Силивестров И.А.-начальник ОП МО МВД России «Тюменский» с. Нижняя Тавд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rFonts w:cs="Arial" w:ascii="Arial" w:hAnsi="Arial"/>
          <w:color w:val="030000"/>
          <w:sz w:val="28"/>
          <w:szCs w:val="28"/>
        </w:rPr>
        <w:t xml:space="preserve"> </w:t>
      </w:r>
      <w:r>
        <w:rPr>
          <w:sz w:val="28"/>
          <w:szCs w:val="28"/>
        </w:rPr>
        <w:t>Об организации работы по противодействию коррупции в управлении градостроительной политики и земельных отношений администрации Нижнетавдинского муниципального райо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ивестрова Т.В.- начальник управления градостроительной политики и земельных отношен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 профилактических мероприятиях, проводимых в учреждениях АУ «Спорт и молодежь», с целью предупреждения корруп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Ярков Ф.А.- директор АУ «Спорт и молодежь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Об организации работы по противодействию коррупции в сельских поселени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негин Е.В.- Глава Антипинского СП, Карпенко Л.А-Глава Искинского СП, Халилова Л.Х.-Глава Тарманского С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обращений граждан, юридических лиц в 2016 году, поступающих в органы местного самоуправлен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зарь Э.М. - Главный специалист отдела правовой и организационной работы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лане работы Совета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угодие 2017 год</w:t>
      </w:r>
    </w:p>
    <w:p>
      <w:pPr>
        <w:pStyle w:val="Normal"/>
        <w:tabs>
          <w:tab w:val="clear" w:pos="708"/>
          <w:tab w:val="left" w:pos="851" w:leader="none"/>
        </w:tabs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Рухлов П.В. -заместитель главы района, управляющий делам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 О мерах по выявлению и пресечению преступлений и правонарушений коррупционной направленности. Анализ коррупциогенности в Нижнетавдинском район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лушали: Мехонцева А.В.- прокурора Нижнетавдинского района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ливестрова И.А.-начальника ОП МО МВД России «Тюменский» с. Нижняя Тавда (Информация 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ю принять к сведению.</w:t>
      </w:r>
    </w:p>
    <w:p>
      <w:pPr>
        <w:pStyle w:val="Normal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  <w:sz w:val="28"/>
          <w:szCs w:val="28"/>
        </w:rPr>
        <w:t xml:space="preserve">Об организации работы по противодействию коррупции в управлении градостроительной политики и земельных отношений администрации Нижнетавд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ушали: Силивестрову Т.В.- начальника управления градостроительной политики и земельных отношений. (Информация прилагается)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1.Информацию принять к сведению.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остоянно проводить (Силивестрова Т.В.) профилактическую работу со специалистами управления градостроительной политики и земельных отношений направленную на противодействие коррупционным проявлениям.</w:t>
      </w:r>
    </w:p>
    <w:p>
      <w:pPr>
        <w:pStyle w:val="Normal"/>
        <w:tabs>
          <w:tab w:val="clear" w:pos="708"/>
          <w:tab w:val="left" w:pos="360" w:leader="none"/>
        </w:tabs>
        <w:ind w:left="8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3. О профилактических мероприятиях, проводимых в учреждениях АУ «Спорт и молодежь», с целью предупреждения корруп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луша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ркова Ф.А.- директора АУ «Спорт и молодежь».</w:t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Информацию принять к сведению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АУ «Спорт и молодежь» (Ярков Ф.А.) продолжить работу по пропаганде в молодежной среде негативного отношения к коррупции, повышению общего уровня правосознания и правовой культуры молодых граждан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4.</w:t>
      </w:r>
      <w:r>
        <w:rPr/>
        <w:t xml:space="preserve"> </w:t>
      </w:r>
      <w:r>
        <w:rPr>
          <w:b/>
          <w:sz w:val="28"/>
          <w:szCs w:val="28"/>
        </w:rPr>
        <w:t>Об организации работы по противодействию коррупции в сельских поселени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ушали: Онегина Е.В.- главу Антипинского сельского поселения, Карпенко Л.А-главу Искинского сельского поселения, Халилову Л.Х.-главу Тарманского сельского поселения. (Информации прилагаются).</w:t>
      </w:r>
    </w:p>
    <w:p>
      <w:pPr>
        <w:pStyle w:val="Normal"/>
        <w:tabs>
          <w:tab w:val="clear" w:pos="708"/>
          <w:tab w:val="left" w:pos="36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Информацию Глав сельских поселений принять к сведению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Главам сельских поселений держать на личном контроле вопросы противодействия коррупции в сельском поселении.</w:t>
      </w:r>
    </w:p>
    <w:p>
      <w:pPr>
        <w:pStyle w:val="Normal"/>
        <w:tabs>
          <w:tab w:val="clear" w:pos="708"/>
          <w:tab w:val="left" w:pos="36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5. Рассмотрение обращений граждан, юридических лиц в 2016 году, поступающих в органы местного самоуправ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ушали: Банзарь Э.М. - главного специалист отдела правовой и организационной работы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Информация 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принять к сведению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6. О плане работы Совета 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полугодие 2017 год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Слуша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хлова П.В. -заместителя главы района, управляющего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лан работы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г. прилагается)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лан работы Совета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угодие 2017 года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председателя Совета                                                    А.И.Ларионов</w:t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34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3:50:00Z</dcterms:created>
  <dc:creator>Зам</dc:creator>
  <dc:description/>
  <cp:keywords/>
  <dc:language>en-US</dc:language>
  <cp:lastModifiedBy>Емельянцев Евгений Сергеевич</cp:lastModifiedBy>
  <cp:lastPrinted>2017-06-27T08:34:00Z</cp:lastPrinted>
  <dcterms:modified xsi:type="dcterms:W3CDTF">2017-08-30T04:07:00Z</dcterms:modified>
  <cp:revision>57</cp:revision>
  <dc:subject/>
  <dc:title>Администрация Нижнетавдинского муниципального района</dc:title>
</cp:coreProperties>
</file>