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right"/>
        <w:rPr/>
      </w:pPr>
      <w:r>
        <w:rPr/>
        <w:t>Приложение № 1 к распоряжению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администрации Нижнетавдинского</w:t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u w:val="single"/>
        </w:rPr>
      </w:pPr>
      <w:r>
        <w:rPr/>
        <w:t>муниципального района от «16».02.2021 года № 114-р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eastAsia="Calibri"/>
          <w:b/>
          <w:bCs/>
          <w:color w:val="000000"/>
          <w:lang w:eastAsia="en-US" w:bidi="ru-RU"/>
        </w:rPr>
        <w:t>ПЕРЕЧЕНЬ ТОВАРНЫХ РЫНКОВ</w:t>
        <w:br/>
        <w:t>ДЛЯ СОДЕЙСТВИЯ РАЗВИТИЮ КОНКУРЕНЦИИ В НИЖНЕТАВДИНСКОМ МУНИЦИПАЛЬНОМ РАЙОНЕ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45030</wp:posOffset>
                </wp:positionV>
                <wp:extent cx="5109210" cy="422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422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7461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услуг дополнительного образования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>
                                      <w:rStyle w:val="85pt0pt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услуг детского отдыха и оздоро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социальны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ынок ритуальных услу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теплоснабжения (производство тепловой энерг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выполнения работ по благоустройству городской сре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поставки сжиженного газа в баллон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оказания услуг по перевозке пассажиров автомобильным транспортом по муниципальным маршрутам регулярных перевоз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ынок оказания услуг по ремонту автотранспортных средст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кадастровых и землеустроительны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вылова водных биоресур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добычи общераспространённых полезных ископаемых на участках недр местного 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ынок нефтепродук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обработки древесины и производства изделий из дер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сферы наружной рекла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rPr>
                                      <w:rStyle w:val="85pt0pt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нок продовольственных това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32.4pt;mso-wrap-distance-left:9pt;mso-wrap-distance-right:9pt;mso-wrap-distance-top:0pt;mso-wrap-distance-bottom:0pt;margin-top:168.9pt;mso-position-vertical-relative:page;margin-left:3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7461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услуг дополнительного образования детей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>
                                <w:rStyle w:val="85pt0pt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услуг детского отдыха и оздоровления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социальных услуг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ынок ритуальных услуг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теплоснабжения (производство тепловой энергии)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выполнения работ по благоустройству городской среды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поставки сжиженного газа в баллонах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оказания услуг по перевозке пассажиров автомобильным транспортом по муниципальным маршрутам регулярных перевозок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ынок оказания услуг по ремонту автотранспортных средств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кадастровых и землеустроительных работ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вылова водных биоресурсов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добычи общераспространённых полезных ископаемых на участках недр местного значения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ынок нефтепродуктов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обработки древесины и производства изделий из дерева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сферы наружной рекламы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rPr>
                                <w:rStyle w:val="85pt0pt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продовольственных това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администрации Нижнетавдинского</w:t>
      </w:r>
    </w:p>
    <w:p>
      <w:pPr>
        <w:pStyle w:val="Normal"/>
        <w:spacing w:lineRule="auto" w:line="276" w:before="0" w:after="200"/>
        <w:jc w:val="right"/>
        <w:rPr/>
      </w:pPr>
      <w:r>
        <w:rPr/>
        <w:t>муниципального района от 16.02.2021 года № 114 - р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eastAsia="Calibri"/>
          <w:b/>
          <w:b/>
          <w:bCs/>
          <w:lang w:eastAsia="en-US" w:bidi="ru-RU"/>
        </w:rPr>
      </w:pPr>
      <w:r>
        <w:rPr>
          <w:rFonts w:eastAsia="Calibri"/>
          <w:b/>
          <w:bCs/>
          <w:lang w:eastAsia="en-US" w:bidi="ru-RU"/>
        </w:rPr>
        <w:t>ПЛАН МЕРОПРИЯТИЙ («ДОРОЖНАЯ КАРТА») ПО СОДЕЙСТВИЮ РАЗВИТИЮ КОНКУРЕНЦИИ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rFonts w:eastAsia="Calibri"/>
          <w:b/>
          <w:bCs/>
          <w:lang w:eastAsia="en-US" w:bidi="ru-RU"/>
        </w:rPr>
        <w:t>В НИЖНЕТАВДИНСКОМ МУНИЦИПАЛЬНОМ РАЙОНЕ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Calibri"/>
          <w:b/>
          <w:b/>
          <w:bCs/>
          <w:lang w:eastAsia="en-US" w:bidi="ru-RU"/>
        </w:rPr>
      </w:pPr>
      <w:r>
        <w:rPr>
          <w:rFonts w:eastAsia="Calibri"/>
          <w:b/>
          <w:bCs/>
          <w:lang w:eastAsia="en-US"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ind w:left="0" w:hanging="0"/>
        <w:jc w:val="center"/>
        <w:rPr>
          <w:rFonts w:eastAsia="Calibri"/>
          <w:b/>
          <w:b/>
          <w:bCs/>
          <w:lang w:eastAsia="en-US" w:bidi="ru-RU"/>
        </w:rPr>
      </w:pPr>
      <w:r>
        <w:rPr>
          <w:rFonts w:eastAsia="Calibri"/>
          <w:b/>
          <w:bCs/>
          <w:lang w:eastAsia="en-US" w:bidi="ru-RU"/>
        </w:rPr>
        <w:t>Мероприятия по содействию развитию конкуренции на товарных рынках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eastAsia="Calibri"/>
          <w:b/>
          <w:b/>
          <w:bCs/>
          <w:lang w:eastAsia="en-US" w:bidi="ru-RU"/>
        </w:rPr>
      </w:pPr>
      <w:r>
        <w:rPr>
          <w:rFonts w:eastAsia="Calibri"/>
          <w:b/>
          <w:bCs/>
          <w:lang w:eastAsia="en-US" w:bidi="ru-RU"/>
        </w:rPr>
        <w:t>Нижнетавдинского муниципального района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Calibri"/>
          <w:b/>
          <w:b/>
          <w:bCs/>
          <w:lang w:eastAsia="en-US" w:bidi="ru-RU"/>
        </w:rPr>
      </w:pPr>
      <w:r>
        <w:rPr>
          <w:rFonts w:eastAsia="Calibri"/>
          <w:b/>
          <w:bCs/>
          <w:lang w:eastAsia="en-US" w:bidi="ru-RU"/>
        </w:rPr>
      </w:r>
    </w:p>
    <w:tbl>
      <w:tblPr>
        <w:tblW w:w="15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274"/>
        <w:gridCol w:w="398"/>
        <w:gridCol w:w="309"/>
        <w:gridCol w:w="6"/>
        <w:gridCol w:w="405"/>
        <w:gridCol w:w="620"/>
        <w:gridCol w:w="406"/>
        <w:gridCol w:w="336"/>
        <w:gridCol w:w="7"/>
        <w:gridCol w:w="452"/>
        <w:gridCol w:w="49"/>
        <w:gridCol w:w="388"/>
        <w:gridCol w:w="7"/>
        <w:gridCol w:w="44"/>
        <w:gridCol w:w="420"/>
        <w:gridCol w:w="393"/>
        <w:gridCol w:w="29"/>
        <w:gridCol w:w="479"/>
        <w:gridCol w:w="91"/>
        <w:gridCol w:w="257"/>
        <w:gridCol w:w="16"/>
        <w:gridCol w:w="15"/>
        <w:gridCol w:w="457"/>
        <w:gridCol w:w="365"/>
        <w:gridCol w:w="7"/>
        <w:gridCol w:w="30"/>
        <w:gridCol w:w="451"/>
        <w:gridCol w:w="3238"/>
        <w:gridCol w:w="7"/>
        <w:gridCol w:w="435"/>
        <w:gridCol w:w="1697"/>
        <w:gridCol w:w="7"/>
        <w:gridCol w:w="105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ыно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 услуг дополнительного образования детей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дополнительного образования детей</w:t>
            </w:r>
          </w:p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</w:rPr>
              <w:t>Конкурентная среда в сфере услуг дополнительного образования характеризуется доминированием организаций, находящихся в муниципальной собственности. Сеть организаций дополнительного образования детей и молодежи Нижнетавдинского района состоит из 2 организаций, из которых 1 организация муниципальная, 1 организация из негосударственного секто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Удельный вес численности детей, получающих услуги дополнительного образования, в общей численности детей в возрасте 5-18 лет по итогам 2020 года составил 45 % или 2435 чел. Численность детей в возрасте от 5 до 18 лет составила на 01.01.2021 — 5412 че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Численность детей в возрасте от 5 до 18 лет по району на 01.01.2020 – 4731 человек, из них охват услугами дополнительного образования составил –_45,8% или 2166 человек, уменьшение связано увеличением несовершеннолетних данного возраста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дополнительного образования детей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Слабая вовлеченность негосударственного сектора в сферу предоставления услуг дополнительного образования детей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имулирование развития конкурентной среды на рынке услуг дополнительного образования через привлечение в систему персонифицированного финансирования дополнительного образования организаций различной ведомственной принадлежности и внебюджетных организаций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дополнительного образования детей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</w:t>
            </w:r>
          </w:p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1. Отсутствие жалоб/обращений на качество услуг, оказанных организациями дополнительного образования детей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-отсутствие жалоб/обращений на качество услуг, оказанных организациями дополнительного образования детей;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наличие жалоб/обращений на качество услуг, оказанных организациями дополнительного образования детей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Управление образования Администрации Нижнетавдинского муниципального района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1. Проведение информационно - просветительских мероприятий с целью повышения мотивации семей к вовлечению детей к занятию дополнительным образованием.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Планы мероприятий учреждений, оказывающих услуги дополнительного образования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Повышение уровня информированности организаций и населения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Управление образования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. Оказание индивидуальной методической и консультативной помощи частным учреждениям и дополнительного образования детей и физическим лицам по вопросам организации образовательной деятельности и порядку предоставления субсидий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График консультаций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Повышение уровня информированности организаций. Оказание консультативной помощи частным организациям, оказывающим услуги дополнительного образования детей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Управление образования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. Повышение информированности организаций, осуществляющих обучение, о мерах поддержки реализации программ дополнительного образования детей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Организация «горячей линии», размещение информации на сайт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НМР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Повышение уровня информированности организаций и населения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Оказание в соответствии с законодательством Российской Федерации поддержки организациям негосударственного (немуниципального) сектора услуг дополнительного образования детей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Управление образования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4. Внедрение и реализация системы персонифицированного финансирования дополнительного образования детей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Издание соответствующих нормативно-правовых актов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Обеспечение возможности выбора программ дополнительного образования детей за счет средств бюджета в образовательных организациях любой формы собственности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Управление образования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детского отдыха и оздоровлени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детского отдыха и оздоров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По состоянию на 01.01.2021 год на территории Нижнетавдинского муниципального района функционирует 22 организации детского отдыха и оздоровл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- 20 лагерей с дневным пребыванием, организованных на базе муниципальных образовательных организаций;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- 2 лагеря с дневным пребыванием, организованных на базе муниципальных учреждений отрасли спорта и молодежной политик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По форме собственности организации отдыха детей и их оздоровления Нижнетавдинского района по состоянию на 01.01.2021 представлены следующим образом: 22 муниципальные организации. В 2020 году в муниципальных организациях детского отдыха и оздоровления отдохнуло 3193 ребёнка в лагерях с дневным пребыванием и 0 – в палаточном лагере. Выраженный оздоровительный эффект достигнут у 2874 детей, находившихся на отдыхе в муниципальных организациях отдыха и оздоровления Нижнетавдинского района, на протяжении 3-х летнего периода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детского отдыха и оздоровления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Существует необходимость расширения спектра оказываемых услуг в данной сфере в связи с возрастающим спросом за счет привлечения негосударственных организаций. Высокая степень монополизации рынка государственными (муниципальными) организациями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</w:rPr>
              <w:t>Повышение качества и расширение спектра оказываемых услуг детского отдыха и оздоровления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детского отдыха и оздоровлени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оличество организаций отдыха и оздоровления детей частной формы собственности.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 — отсутствие организаций отдыха детей и их оздоровление частной формы собственности в реестре организаций отдыха детей и их оздоровления муниципального образ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— наличие организаций отдыха детей и их оздоровление частной формы собственности  в реестре организаций отдыха детей и их оздоровления муниципального образования.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Управление образования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ставление сведений о муниципальных организациях отдыха детей и их оздоровления в уполномоченный орган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                  до 10 февраля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нформированности населения об организациях отдыха детей и их оздоровлени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Управление образования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. Формирование муниципального реестра организаций отдыха детей и их оздоровления, действующих на территории Нижнетавдинского района и размещение его на официальном сайте Администрации Нижнетавдинского муниципального района в разделе «Организация отдыха и оздоровления»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еестр организаций отдыха детей и их оздоровления Нижнетавдинского район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Ежегодно до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1 декабря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вышение уровня информированности населения об организациях отдыха детей и их оздоровления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социальных услуг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социальных услуг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В Нижнетавдинском муниципальном районе по состоянию на 01.01.2021 функционируют 3 учреждения (1 - МАДОУ, 2 - МАОУ, оказывающих услуги по предоставление психолого-педагогической помощи обучающимся, испытывающим трудности в освоении основных образовательных программ, своем развитии и социальной адаптации и по психолого-педагогическому консультированию обучающихся, их родителей (законных представителей) и педагогических работников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Финансовое обеспечение муниципальных учреждений осуществляется посредством предоставления соответствующих субсидий из областного бюджета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социальных услуг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ая привлекательность сферы для негосударственных организаций (высокая затратность проектов, определенная категория потребителей)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</w:rPr>
              <w:t>повышение качества и доступности услуг в сфере социального обслуживания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социальных услуг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оля негосударственных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организаций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социального обслуживания, предоставляющих социальные услуги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6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97100" cy="351790"/>
                  <wp:effectExtent l="0" t="0" r="0" b="0"/>
                  <wp:docPr id="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n - количество негосударственных организаций социального обслуживания, фактически предоставлявших социальные услуги в отчетном пери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 - количество всех организаций социального обслуживания (всех форм собственности), фактически предоставлявших социальные услуги в отчетном периоде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.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Управление образования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. Проведение анализа качества оказываемых услуг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налитическая информация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вышение качества предоставляемых социальных услуг с учетом индивидуальной нуждаемости граждан поставщиками социальных услуг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Управление образования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. Проведение информационно-разъяснительной работы с получателями социальных услуг, в том числе о деятельности негосударственных организаций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лан работы управления образования АНМР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Увеличение информированности охвата населения об услугах в социальной сфере, предоставляемых негосударственными  организациями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. Обеспечение информационной открытости поставщиков социальных услуг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Информация на сайте АНМР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Формирование рынка социальных услуг и создание конкурентной среды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ынок 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итуальных услуг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ритуальных услуг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Рынок ритуальных услуг является одной из наиболее социально значимых отраслей и затрагивает интересы всего населения. На территории Нижнетавдинского муниципального района имеется 84 кладбища площадью 143,55 Г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На рынке ритуальных услуг в Нижнетавдинском муниципальном районе оказывают услуги 2 организации 0 муниципальная специализированная служба, 2 коммерческих организаций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ритуальных услуг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Низкий уровень конкуренции, недопущение снижения доли организаций частной формы собственности, осуществляющих деятельность на рынке ритуальных услуг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</w:rPr>
              <w:t>Повышение качества, доступности и расширение спектра оказываемых ритуальных услуг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ритуальных услуг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оля организаций частной формы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обственност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в сфере ритуальных услуг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07235" cy="320675"/>
                  <wp:effectExtent l="0" t="0" r="0" b="0"/>
                  <wp:docPr id="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n - количество организаций частной формы собственности, осуществляющих деятельность на рынке ритуальных услуг соответствующего муниципального образования в отчетном пери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 -  общее количество всех хозяйствующих субъектов (всех форм собственности), осуществляющих деятельность на рынке ритуальных услуг соответствующего муниципального образования в отчетном периоде..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Управление по благоустройству, озеленению и работе с населением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и актуализация не реже двух раз в год данных реестра участников, осуществляющих деятельность на рынке ритуальных услуг, с указанием видов деятельности и контактной информации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организаций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отребителей и организаций об услугах, оказываемых на рынке ритуальных услуг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Управление по благоустройству, озеленению и работе с населением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. Разработка памятки порядка оказания ритуальных услуг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амятк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Информирование граждан о порядке действий в случае смерти  близкого человека.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Управление по благоустройству, озеленению и работе с населением</w:t>
            </w:r>
          </w:p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теплоснабжения (производство тепловой энергии)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теплоснабжения (производство тепловой энерги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Всего на территории Нижнетавдинского муниципального района 11,8 км. сетей теплоснабжения, в том числе 11,8 км. муниципальных тепловых сетей и 0 км. ведомственных (частных) тепловых се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Всего на территории Нижнетавдинского муниципального района 40 муниципальных котельных, в том числе 40 муниципальных котельных и 0 ведомственных котельных (частные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 xml:space="preserve">Из 78 населенных пунктов 17 населенных пунктов имеют централизованное теплоснабжение, в том числе 0 населенных пункта имеют открытую систему теплоснабжени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9 населенных пунктов имеют котельные только для целей теплоснабжения объектов социальной сфе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1 населенный пункт имеет индивидуальные источники теплоснабж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По состоянию на 01.01.2021 на рынке теплоснабжения на территории Нижнетавдинского муниципального района (производства тепловой энергии) функционирует 3 предприятия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-</w:t>
              <w:tab/>
              <w:t>3 общества с ограниченной ответственность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-</w:t>
              <w:tab/>
              <w:t>0 муниципальны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-</w:t>
              <w:tab/>
              <w:t>0 федеральных учреждения (воинские част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-</w:t>
              <w:tab/>
              <w:t>0 акционерных обществ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Наибольший (более 90 %) объем полезного отпуска тепловой энергии производится ООО «Тавда – Уют»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теплоснабжения (производство тепловой энергии)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Подавляющее большинство объектов теплоснабжения в Нижнетавдинском муниципальном районе находятся в муниципальной собственности. Финансовых возможностей муниципальных бюджетов на реализацию мероприятий, направленных на решение всего спектра проблемных вопросов, связанных с улучшением технико-экономических показателей их работы, в настоящее время недостаточно. В связи с этим, одним из наиболее значимых приоритетов в развитии данных отраслей является использование механизмов привлечения частных инвестиций (ГЧП)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</w:rPr>
              <w:t>Недопущение снижения доли организаций частной формы собственности, осуществляющих деятельность на рынке теплоснабжения (производства тепловой энергии)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теплоснабжения (производство тепловой энергии)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Доля организаций частной формы собственности в сфере теплоснабжения (производство тепловой энергии)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07235" cy="320675"/>
                  <wp:effectExtent l="0" t="0" r="0" b="0"/>
                  <wp:docPr id="4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n - это объем полезного отпуска тепловой энергии в соответствующем муниципальном образовании организациями частной формы собственности, под которыми понимаются хозяйствующие субъекты, совокупная доля участия в которых РФ, субъекта РФ, муниципального образования отсутствует или составляет не более 50% (Гкал.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 - это объем полезного отпуска тепловой энергии в соответствующем муниципальном образовании всеми хозяйствующими субъектами (за исключением хозяйствующих субъектов с долей участия РФ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 (Гкал)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ЖКХ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троительства, газификации, дорожного хозяйства, транспорта и связ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. Оформление правоустанавливающих документов на объекты теплоснабжения, в том числе бесхозяйные, постановка их на кадастровый учет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Выписка из единого государственного реестра прав о регистрации прав собственности на объекты теплоснабжения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стоянно, по мере выявления бесхозяйных или неоформленных объектов теплоснабжения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оздание условий для заключения концессионных соглашений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имущественных отношений</w:t>
            </w:r>
          </w:p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. Проведение процедур, направленных на заключение концессионных соглашений в отношении объектов теплоснабжен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оответствующие правовые акты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стоянно (по мере выполнения процедур)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оздание условий для привлечения организаций частной формы собственности для оказания услуг на рынке теплоснабжения (производства тепловой энергии)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выполнения работ по благоустройству городской среды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выполнения работ по благоустройству городской сре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В рамках реализации проекта «Формирование комфортной городской среды» в 2020 году выполнены работы по благоустройству 2 дворовых территорий и 1 общественных пространств (2019- 2 соответственно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В Нижнетавдинском районе по состоянию на 01.01.2021 – 1 организация осуществляет деятельность по благоустройству городской среды, из них 1 компания частной формы собственности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выполнения работ по благоустройству городской среды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Низкая оснащённость предприятий, осуществляющих деятельность в сфере благоустройства и содержания территорий специализированной техникой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кращение доли хозяйствующих субъектов, учреждаемых или контролируемых государством или муниципальными образованиями, в общем количестве хозяйствующих субъектов, осуществляющих деятельность на товарных рынках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выполнения работ по благоустройству городской среды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оля организаций частной форм собственности в сфер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выполнения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работ по благоустройству городской среды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61210" cy="299720"/>
                  <wp:effectExtent l="0" t="0" r="0" b="0"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n - объем выручки организаций частной формы собственности, под которым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 - общий объем выручки всех хозяйствующих субъектов данного рынка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Управление по благоустройству, озеленению и работе с населением</w:t>
            </w:r>
          </w:p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. Разделение закупаемых работ (услуг) на рынке выполнения работ по благоустройству городской среды на большее количество лотов с уменьшением объема работ при условии сохранения экономической целесообразности такого уменьшен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Типовая конкурсная документация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Увеличение количества организаций частной формы собственности, привлеченных к</w:t>
            </w:r>
          </w:p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оказанию услуг на рынке выполнения работ по благоустройству городской среды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сельских поселений Нижнетавдинского муниципального района </w:t>
            </w:r>
          </w:p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Управление по благоустройству, озеленению и работе с населением</w:t>
            </w:r>
          </w:p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Нижнетавдинского муниципального района 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. Проведение рейтингового голосования по выбору общественных территорий, подлежащих благоустройству в первоочередном порядке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ротокол голосования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Определение общественных территорий, подлежащих благоустройству в первоочередном порядке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поставки сжиженного газа в баллонах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поставки сжиженного газа в баллонах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По состоянию на 01.01.2021 в Нижнетавдинском районе в 48 населенных пунктах поставляется сжиженный газ в баллонах. Потребителями сжиженного углеводородного газа являются 704 абонентов. Объем реализации населению сжиженного газа в 2020 году составил 34,184 тонн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В соответствии с Постановлением Правительства Тюменской области от 28.12.2009 №375-п «Об утверждении положения о порядке проведения отбора уполномоченных газораспределительных организаций по поставке сжиженных углеводородных газов для бытовых нужд населения Тюменской области» уполномоченной газораспределительной организацией по поставке сжиженного газа в баллонах в Тюменской области определено акционерное общество «Сжиженный газ Север»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поставки сжиженного газа в баллонах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Ограниченность пунктов отгрузки сжиженного газа в баллонах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Сложности обеспечения безопасности использования сжиженного газа при эксплуатации внутридомового газопотребляющего оборудования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Удаленность и рассредоточенность населенных пунктов, в которых используется сжиженный углеводородный газ, от пунктов его отгрузки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</w:rPr>
              <w:t>Предоставление услуги газоснабжения потребителям в населенных пунктах, газификация которых природным газом в настоящее время не выполнена или является нецелесообразной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поставки сжиженного газа в баллонах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Доля организаций частной формы собственности в сфере поставки сжиженного газа в баллонах.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29155" cy="35179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n - это объем реализованных на рынке товаров, работ, услуг в натуральном выражении (м3) в соответствующем муниципальном образовании организациями частной формы собственности, под которым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 - это объем реализованных на рынке товаров, работ, услуг в натуральном выражении (м3) в соответствующем муниципальном образовании всех хозяйствующих субъектов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.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ЖКХ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троительства, газификации, дорожного хозяйства, транспорта и связ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Оказание консультативной помощи населению по вопросам поставки сжиженного газа в баллонах.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лан работы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Информирование населения  по вопросам поставки сжиженного газа в баллонах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ЖКХ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троительства, газификации, дорожного хозяйства, транспорта и связи</w:t>
            </w:r>
          </w:p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казания услуг по перевозке пассажиров автомобильным транспортом по муниципальным маршрутам регулярных перевозок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В соответствии с пп.6 п.11 ст.15 и пп.26.1 п.1 ст.16 Федерального закона от 06.10.2003 N 131-ФЗ (ред. от 23.05.2020) «Об общих принципах организации местного самоуправления в Российской Федерации» к вопросам местного значения муниципальных районов и городских округов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Кроме того, в соответствии с пп.25 п.1 ст. 15 и пп.33. п.1 ст.16 Федерального закона от 06.10.2003 N 131-ФЗ (ред. от 23.05.2020) «Об общих принципах организации местного самоуправления в Российской Федерации» все муниципальные образования наделены полномочием по содействию развитию малого и среднего предпринимательства, что создает основу для конкурентной среды во всех сферах деятельности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На территории Нижнетавдинского муниципального района сформировано 18 муниципальных маршрут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Организации государственной и муниципальной форм собственности на данном рынке отсутствуют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казания услуг по перевозке пассажиров автомобильным транспортом по муниципальным маршрутам регулярных перевозок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Высокие первоначальные затраты на открытие бизнеса, длительный срок окупаемости затрат, высокие темпы роста на ГСМ и запасные части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</w:rPr>
              <w:t>Повышение экономической эффективности и конкурентоспособности хозяйствующих субъектов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 w:bidi="ar-SA"/>
              </w:rPr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79930" cy="361315"/>
                  <wp:effectExtent l="0" t="0" r="0" b="0"/>
                  <wp:docPr id="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eastAsia="ru-RU"/>
              </w:rPr>
              <w:t>, где</w:t>
            </w:r>
          </w:p>
          <w:p>
            <w:pPr>
              <w:pStyle w:val="Normal"/>
              <w:suppressAutoHyphens w:val="false"/>
              <w:spacing w:before="280" w:after="57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Vn - это объем реализованных на рынке оказания услуг по перевозке пассажиров автомобильным транспортом по муниципальным маршрутам регулярных перевозок (городской транспорт) в соответствующем муниципальном образовании товаров, работ, услуг (количество перевезенных пассажиров) в натуральном выражении организациями частной формы собственности, под которым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;                                                                Vo - это объем реализованных на рынке оказания услуг по перевозке пассажиров автомобильным транспортом по муниципальным маршрутам регулярных перевозок (городской транспорт) в соответствующем муниципальном образовании товаров, работ, услуг (количество перевезенных пассажиров) в натуральном выражении всех хозяйствующих субъектов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.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ЖКХ, </w:t>
            </w:r>
            <w:r>
              <w:rPr>
                <w:rFonts w:eastAsia="Times New Roman" w:cs="Times New Roman" w:ascii="Times New Roman" w:hAnsi="Times New Roman"/>
              </w:rPr>
              <w:t>строительства, газификации, дорожного хозяйства, транспорта и связ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. Размещение информации о критериях конкурсного отбора перевозчиков в открытом доступе в сети Интернет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убликация на сайте АНМР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Увеличение субъектов МСП участников муниципальных закупок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ЖКХ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троительства, газификации, дорожного хозяйства, транспорта и связи</w:t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частного сектора в сфере перевозок пассажиров автотранспортом  по межмуниципальным маршрутам и создание благоприятных условий субъектам транспортной инфраструктуры, включая:</w:t>
            </w:r>
          </w:p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ормирование сети регулярных маршрутов с учетом предложений, изложенных в обращениях негосударственных перевозчиков;</w:t>
            </w:r>
          </w:p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здание условий, обеспечивающих безопасное и качественное предоставление услуг по перевозке пассажиров.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Муниципальный нормативный правовой акт об утверждении порядка организации транспортного обслуживания автомобильным транспортом общего пользования в межмуниципальном сообщении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Увеличение количества перевозчиков негосударственных форм собственности</w:t>
            </w:r>
          </w:p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личие сети регулярных межмуниципальных маршрутов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ЖКХ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троительства, газификации, дорожного хозяйства, транспорта и связи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рганизация мероприятий по пресечению деятельности нелегальных перевозчиков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лан мероприятий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стоян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организации взаимодействия с территориальными органами федеральных органов исполнительной власти по вопросам пресечения деятельности по перевозке пассажиров по межмуниципальным маршрутам без заключения договоров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ЖКХ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строительства, газификации, дорожного хозяйства, транспорта и связ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Мониторинг пассажиропотока и потребностей в регулярных перевозках, корректировка существующей маршрутной сети и создание новых маршрутов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ультаты  мониторинга согласно контрактов.</w:t>
            </w:r>
          </w:p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естр межмуниципальных маршрутов регулярных перевозок пассажиров и багажа (информация на официальном портале органов государственной власти Тюменской области)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Ежекварталь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здание новых маршрутов, удовлетворение в полном объеме потребностей населения в перевозках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ЖКХ, </w:t>
            </w:r>
            <w:r>
              <w:rPr>
                <w:sz w:val="22"/>
                <w:szCs w:val="22"/>
              </w:rPr>
              <w:t>строительства, газификации, дорожного хозяйства, транспорта и связи</w:t>
            </w:r>
            <w:r>
              <w:rPr>
                <w:color w:val="000000"/>
                <w:sz w:val="22"/>
                <w:szCs w:val="22"/>
              </w:rPr>
              <w:t xml:space="preserve">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казания услуг по ремонту автотранспортных средств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казания услуг по ремонту автотранспор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На данном рынке по состоянию на 01.01.2021 года функционировало – 6 объектов, оказывающих услуги по ремонту автотранспортных средств. За 2020 год было зарегистрировано 1 новое предприятие по оказанию услуг по ремонту автотранспортных средств. Данные показывают устойчивое развитие отрасли, которое обусловлено растущим спросом населения на данный вид услуг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В целом, анализ рынка услуг автосервиса показал, что рынок технического обслуживания и ремонта автотранспортных средств растет быстрыми темпами, но существуют проблемы, мешающие его развитию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казания услуг по ремонту автотранспортных средст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анного вида предприятий потребительского рынка в сельской местности является малопривлекательной для бизнеса сферой деятельности. Создание автосервисов в малонаселенных сельских местностях связано с серьезными рисками инвестирования и отсутствием гарантий получения прибыли в условиях высоких кредитных ставок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вышение доступности услуг по ремонту автотранспортных средств для населения, в первую очередь, сельского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казания услуг по ремонту автотранспортных средств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Доля организаций частной формы собственности в сфере оказания услуг по ремонту автотранспортных средств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58010" cy="297180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n - это организации частной формы собственности в соответствующем муниципальном образовании, под которым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 - это все хозяйствующие субъекты, осуществляющие деятельность на данном рынке в соответствующем муниципальном образовании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.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торговли</w:t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Нижнетавдинского муниципального района</w:t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организационно-методической и информационно-консультативной помощи субъектам предпринимательства, осуществляющим (планирующим осуществить) деятельность на рынке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обходимых разъяснений, рекомендации, консультации по осуществлению деятельности, а также организация проведения индивидуальных консультаций по вопросам подготовки заявлений, пакета документов, необходимых при регистрации организации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торговли</w:t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Информационные технологии с каждым годом оказывают все большее влияние как на экономику, на социальную сферу, так и на повседневную жизнь людей. Неотъемлемой частью жизни стали сотовая связь, поиск информации в сети Интернет, коммуникации в целом. На территории Нижнетавдинского муниципального района в 78 населённых пунктах расположено около 11785 домохозяйств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  <w:t>Развитие телекоммуникационной инфраструктуры происходит неравномерно, существуют диспропорции в доступности услуг широкополосного доступа в сеть Интернет на территории административных центров и прочих населенных пунктов.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</w:rPr>
              <w:t>Обеспечение доступности услуг широкополосного доступа в сеть Интернет в сельских населенных пунктах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5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Увеличение количества объектов государственной и муниципальной собственности, фактически используемых операторами связи для размещения и строительства сетей и сооружений связи, процентов по отношению к показателям 2019 года.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57"/>
              <w:jc w:val="both"/>
              <w:rPr/>
            </w:pPr>
            <w:r>
              <w:rPr>
                <w:color w:val="00000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965200" cy="409575"/>
                  <wp:effectExtent l="0" t="0" r="0" b="0"/>
                  <wp:docPr id="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color w:val="000000"/>
                <w:sz w:val="22"/>
                <w:szCs w:val="22"/>
                <w:lang w:bidi="ar-SA"/>
              </w:rPr>
              <w:t>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д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УЗ - количество удовлетворенных заявок операторов связи на доступ к инфраструктуре в соответствующем муниципальном образовании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 - общее количество надлежащим образом поданных заявок в соответствующем муниципальном образовании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 показателя осуществляется путем определения количества удовлетворенных заявок операторов связи на доступ к инфраструктуре к общему количеству надлежащим образом поданных заявок, умноженных на 100%.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ЖКХ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троительства, газификации, дорожного хозяйства, транспорта и связ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Администрации Нижнетавдинского муниципального района</w:t>
            </w:r>
          </w:p>
          <w:p>
            <w:pPr>
              <w:pStyle w:val="TableContents"/>
              <w:spacing w:before="0" w:after="57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2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речня объектов муниципальной собственности для размещения объектов, сооружений и средств связи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равовой акт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доступа операторов связи к объектам инфраструктуры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имущественных отношений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муниципальные правовые акты, регулирующие предоставление в аренду муниципального имущества (в случае наличия) в части исключения из положений, запрещающих передачу арендуемого имущества в субаренду для размещения сетей связи, объектов почтовой связи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равовой акт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доступа операторов связи к объектам инфраструктуры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действующие договоры аренды муниципального имущества по исключению положений запрещающих заключать договоры субаренды для размещения сетей связи, объектов почтовой связи.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равовой акт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доступа операторов связи к объектам инфраструктуры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7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заключаемые договоры аренды муниципального имущества положений о праве арендатора с согласия собственника заключать договор субаренды арендуемого имущества для размещения сетей связи, объектов почтовой связи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равовой акт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доступа операторов связи к объектам инфраструктуры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кадастровых и землеустроительных работ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кадастровых и землеустроительных работ</w:t>
            </w:r>
          </w:p>
          <w:p>
            <w:pPr>
              <w:pStyle w:val="TableContents"/>
              <w:spacing w:before="0" w:after="57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данным Реестра кадастровых инженеров на официальном сайте Росреестра по состоянию на 1 января 2021 г. в Нижнетавдинском муниципальном районе зарегистрировано 5 кадастровых инженеров, имеющих действующий аттестат на осуществление кадастровой и землеустроительной деятельности. Доля частных организаций на рынке составляет 100% от общего числа хозяйствующих субъектов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кадастровых и землеустроительных работ</w:t>
            </w:r>
          </w:p>
          <w:p>
            <w:pPr>
              <w:pStyle w:val="TableContents"/>
              <w:spacing w:before="0" w:after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сокая стоимость кадастровых работ для сельского населения;</w:t>
            </w:r>
          </w:p>
          <w:p>
            <w:pPr>
              <w:pStyle w:val="TableContents"/>
              <w:spacing w:before="0" w:after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низкий уровень конкуренции на рынке кадастровых и землеустроительных работ;</w:t>
            </w:r>
          </w:p>
          <w:p>
            <w:pPr>
              <w:pStyle w:val="TableContents"/>
              <w:spacing w:before="0" w:after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низкий уровень информированности граждан о необходимости и порядке выполнения кадастровых и землеустроительных работ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конкуренции на рынке кадастровых и землеустроительных работ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кадастровых и землеустроительных работ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оля организаций частной формы собственности в сфере кадастровых и землеустроительных работ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29155" cy="351790"/>
                  <wp:effectExtent l="0" t="0" r="0" b="0"/>
                  <wp:docPr id="1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n - это количество организаций частной формы собственности в сфере кадастровых и землеустроительных работ, осуществляющих деятельность на территории соответствующего муниципального образования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 - это количество всех хозяйствующих субъектов в сфере кадастровых и землеустроительных работ, осуществляющих деятельность на территории  соответствующего муниципального образования.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Управление градостроительной политики и земельных отношений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допущение органами местного самоуправления учреждения (приобретения пакетов акций (долей) хозяйственных обществ, функционирующих на рынке кадастровых и землеустроительных работ 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 государственного/ муниципального иму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хозяйственных обществ с долей участия Тюменской области в уставном капитале на рынке кадастровых и землеустроительных рабо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  <w:t>Отдел имущественных отношений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5"/>
              <w:spacing w:before="113" w:after="0"/>
              <w:jc w:val="both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bidi="ar-SA"/>
              </w:rPr>
              <w:t>вылова водных биоресурсов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bidi="ar-SA"/>
              </w:rPr>
              <w:t>вылова водных биоресурсов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На территории Нижнетавдинского муниципального района на рынке вылова водных биоресурсов осуществляют промышленное рыболовство только организации частной формы собственности (в 2020 году 1 индивидуальный предприниматель и 1 юридическое лицо). Объем добычи (вылова) водных биоресурсов по состоянию на 01.01.2021 составил 329 тонн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bidi="ar-SA"/>
              </w:rPr>
              <w:t>вылова водных биоресурс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Основной проблемой на рынке вылова водных биоресурсов является социальная напряженность при осуществлении промышленного рыболовства на водных объектах (озерах) находящихся в непосредственной близости от населенных пунктов, а также организация сбыта выловленных водных биоресурсов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/>
              </w:rPr>
              <w:t>Формирование конкурентных отношений в среде рыбопромысловиков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bidi="ar-SA"/>
              </w:rPr>
              <w:t>вылова водных биоресурсов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организаций частной формы собственности на рынке вылова водных биоресурсов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97100" cy="398780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n - это объем добычи (вылова) рыбы, других водных биоресурсов в соответствующем муниципальном образовании организаций частной формы собственности, под которым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 - это общий объем добычи (вылова) рыбы, других водных биоресурсов в соответствующем муниципальном образовании всех хозяйствующих субъектов данного рынка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.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Управление сельского хозяйства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  <w:t>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здание возможностей для участия предприятий, занимающихся выловом водных биоресурсов в выставках и (или) ярмарках.</w:t>
            </w:r>
          </w:p>
        </w:tc>
        <w:tc>
          <w:tcPr>
            <w:tcW w:w="2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 проведения выставок/ярмарок</w:t>
            </w:r>
          </w:p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МР</w:t>
            </w:r>
          </w:p>
        </w:tc>
        <w:tc>
          <w:tcPr>
            <w:tcW w:w="18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9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ширение рынка сбыта продукции, развитие торговли рыбной продукцией</w:t>
            </w:r>
          </w:p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сельского хозяйства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Размещение информации на официальном сайте администрации муниципального района о возможности осуществления промышленного рыболовства в целях информирования потенциальных пользователей водными биоресурсами.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на официальном сайте АНМР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ирование потенциальных пользователей водными биоресурсами о возможности осуществления промышленного рыболовства.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добычи общераспространенных полезных ископаемых на участках недр местного значени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добычи общераспространенных полезных ископаемых на участках недр местного знач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ный рынок района является обеспеченным строительным сырьём. В районе 10 недропользователей (все с частной формой собственности) имеют 7 лицензий на добычу строительного сырья и 3 на геологическое изучение. Нижнетавдинский район является районом с крупными запасами торфа и сапропеля. В районе лицензии на добычу торфа имеют 3 предприятия (2 лицензии на добычу и 1 на геологическое изучение) и 1 предприятие имеет лицензию на добычу сапропеля. Необходимо развивать сегмент добычи агрохимического сырья рынка добычи ОПИ. 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добычи общераспространенных полезных ископаемых на участках недр местного знач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Сложная процедура отведения земельных участков для строительства новых объектов собственности при расширении действующего бизнеса, реализации нового инвестиционного проекта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/>
              </w:rPr>
              <w:t>Содействие развитию конкуренции на рынке добычи общераспространенных полезных ископаемых на участках недр местного значени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/>
              </w:rPr>
              <w:t>Развитие рынка добычи агрохимического сырья (торфа и сапропеля)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добычи общераспространенных полезных ископаемых на участках недр местного значени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организаций частной формы собственности в сфере добычи общераспространенных полезных ископаемых на участках недр местного значени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де:</w:t>
            </w:r>
          </w:p>
          <w:p>
            <w:pPr>
              <w:pStyle w:val="Bibliography1"/>
              <w:spacing w:before="0" w:after="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это объем добычи общераспространенных полезных ископаемых организаций частной формы собственности, под которым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</w:t>
            </w:r>
          </w:p>
          <w:p>
            <w:pPr>
              <w:pStyle w:val="Normal"/>
              <w:spacing w:before="0" w:after="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</w:t>
            </w:r>
            <w:r>
              <w:rPr>
                <w:color w:val="000000"/>
                <w:sz w:val="22"/>
                <w:szCs w:val="22"/>
              </w:rPr>
              <w:t xml:space="preserve"> - это общий объем добычи общераспространенных полезных ископаемых всех хозяйствующих субъектов данного рынка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Управление градостроительной политики и земельных отношений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едение реестра участков нераспределенного фонда недр общераспространенных полезных ископаемых участков недр местного значен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официальном сайте исполнительного органа государственной власти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претендентов на получение права пользования участками недр местного значения о наличии участков недр нераспределенного фонда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Управление градостроительной политики и земельных отношений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еспечение опубликования на сайте органа исполнительной власти субъекта Российской Федерации в информационно-телекоммуникационной сети «Интернет» и на официальном сайте торгов torgi.gov.ru информации о проведении аукционов на право пользования участками недр местного значения на участках недр местного значения в электронной форме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официальном сайте исполнительного органа государственной власти, на официальном сайте торгов torgi.gov.ru  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претендентов на получение права пользования участками недр местного значения о проведении аукционов на право пользования участками недр местного значения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Информирование потенциальных недропользователей о возможности получения поддержки инвестиционной деятельности на территории района в соответствии с законодательством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на официальном сайте АНМР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объемов производства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ыно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нефтепродук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сходная фактическая информация по ситуации на рынк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 нефтепродукт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/>
              </w:rPr>
              <w:t>Структура рынка нефтепродуктов в Нижнетавдинском регионе является олигопольной и характеризуется наличием доминирующих участников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нефтепродукт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достаточное развитие </w:t>
            </w: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конкуренции</w:t>
            </w:r>
            <w:r>
              <w:rPr>
                <w:color w:val="000000"/>
                <w:sz w:val="22"/>
                <w:szCs w:val="22"/>
              </w:rPr>
              <w:t xml:space="preserve"> на рынке нефтепродуктов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звития конкуренции на рынке нефтепродуктов, увеличение числа организаций данной сферы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нефтепродуктов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организаций частной формы собственности на рынке нефтепродуктов 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6110" cy="32766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pacing w:before="0" w:after="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n - количество организаций частной формы собственности, осуществляющих деятельность на рынке нефтепродуктов в соответствующем муниципальном образовании в отчетном пери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o -  общее количество всех хозяйствующих субъектов (всех форм собственности), осуществляющих деятельность на рынке нефтепродуктов в соответствующем муниципальном образовании в отчетном периоде. 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прогнозирования и торговли                                                                            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обучающих мероприятий для участников товарного рынка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начиная с 2021 года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ационной грамотности предпринимателей, осуществляющих хозяйственную деятельность на рынке нефтепродуктов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прогнозирования и торговли                                                                            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бработки древесины и производства изделий из дерев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бработки древесины и производства изделий из дере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На территории района на данном рынке работает одно малое предприятие: ООО «Тавдинская деревообрабатывающая компания» Основной вид деятельности – производство пиломатериала.</w:t>
            </w:r>
          </w:p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туация на мировых и региональных рынках в связи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, вынужденная остановка производства, связанная с обязательной самоизоляцией отрицательно отразилась на всех участниках данного товарного рынка. Возобновление производственной деятельности с 13 апреля 2020 года позволило смягчить падение рынка обработки древесины и производства изделий из дерева, связанное с территориальными межгосударственными ограничениями перемещения товаров и грузов, аннулированием ряда выгодных коммерческих контрактов на поставку экспортной продукции.</w:t>
            </w:r>
          </w:p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ос риск реализации инвестиционных проектов в области освоения лесов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Уровень потребления древесины определяется объемом строительных работ. В свою очередь, основными сферами потребления продукции и одновременно драйверами роста выступают деревянное домостроение и мебельное производство. Таким образом, в условиях роста спроса в ключевых сферах использования пиломатериалов, будет умеренный рост объемов потребления.</w:t>
            </w:r>
          </w:p>
          <w:p>
            <w:pPr>
              <w:pStyle w:val="Standard"/>
              <w:spacing w:before="0" w:after="57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тенциал деревообрабатывающих производств используется не полностью. Главная причина – не решены вопросы использования низкосортной древесины, отходов от лесозаготовок, лесопиления, деревообработки. Использование низкотоварного сырья в качестве топлива и на технологические цели не решает проблемы в полном объеме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бработки древесины и производства изделий из дерева</w:t>
            </w:r>
          </w:p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достаток мощностей по глубокой химико-механической переработке древесины, в том числе по переработке лиственной и низкотоварной древесины.</w:t>
            </w:r>
          </w:p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абая транспортная инфраструктура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условий для производства конкурентоспособной продукции деревообработки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обработки древесины и производства изделий из дерев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организаций частной формы собственности в сфере обработк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ревесины и производства изделий из дерева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69465" cy="304165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n  – это объем (доля) отгруженных товаров собственного производства, выполненных работ, услуг по фактическим видам деятельности (в стоимостном выражении) организаций частной формы собственности в соответствующем муниципальном образован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   – это общий объем (доля) отгруженных товаров собственного производства, выполненных работ, услуг по фактическим видам деятельности (в стоимостном выражении) всех хозяйствующих субъектов данного рынка (за исключением хозяйствующих субъектов с долей участия РФ более 50%, ФГУПов, ФБУ, государственных корпораций, государственных компаний, Федеральных автономных учреждений, Федеральных казенных учреждений) в соответствующем муниципальном образовании.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прогнозирования и торговли                                                                            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ероприятия, обеспечивающие достижение установленной цели 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поддержки субъектам деятельности в сфере промышленности, осуществляющим обработку древесины и производство изделий из дерева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равовой акт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 для создания и (или) модернизации деревообрабатывающих мощностей, позволяющих выпускать конкурентоспособную продукцию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прогнозирования и торговли                                                                            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numPr>
                <w:ilvl w:val="0"/>
                <w:numId w:val="0"/>
              </w:numPr>
              <w:spacing w:before="113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Сфера наружной рекламы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1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сфере наружной рекламы</w:t>
            </w:r>
          </w:p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и эксплуатация рекламных конструкций в Нижнетавдинском районе в соответствии с Федеральным законом от 13.03.2006 №38-ФЗ «О рекламе» осуществляется на основании схемы, утвержденной органом местного самоуправления и с регламентом предоставления муниципальной услуги: «Выдача разрешений на установку и эксплуатацию рекламных конструкций».</w:t>
            </w:r>
          </w:p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ещение рекламных конструкций на объектах муниципальной собственности осуществляется на конкурсной основе в соответствии с действующим законодательством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 хозяйствующих субъектов, осуществлявших деятельность в сфере наружной рекламы в Нижнетавдинском районе - частной формы собственности. В целях развития честной конкуренции в сфере наружной рекламы Администрацией Нижнетавдинского района осуществляется выявление и организация демонтажа рекламных конструкций, установленных в нарушение части 9 статьи 19 Федерального закона от 13.03.2006 № 38-ФЗ «О рекламе» без разрешающих документов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2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облематика ситуации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сфере наружной реклам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Недобросовестная конкуренция, допускаемая отдельными участниками рынка (самовольная установка рекламных конструкций)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3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/>
              </w:rPr>
              <w:t>Развитие честной конкуренции в сфере наружной рекламы.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4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лючевой показатель развития конкуренции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сфере наружной рекламы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3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>2024 год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е за достижение показателя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факт)</w:t>
            </w:r>
          </w:p>
        </w:tc>
        <w:tc>
          <w:tcPr>
            <w:tcW w:w="3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организаций частной формы собственности в сфере наружной рекламы, процентов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115" cy="323215"/>
                  <wp:effectExtent l="0" t="0" r="0" b="0"/>
                  <wp:docPr id="1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1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n - количество предприятий частной форма собственности, осуществлявших свою деятельность в сфере наружной рекламы по состоянию на отчетную дат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 - количество ГУПов, МУПов, МКУ, МБУ, ГКУ, ГБУ и других предприятий с государственным участием, осуществляющих свою деятельность в сфере наружной рекламы по состоянию на отчетную дату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  <w:t>Управление градостроительной политики и земельных отношений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5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жидаемый результат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рекламных конструкций, установленных без разрешающих документов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 Администрации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9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нкурентных условий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  <w:t>Управление градостроительной политики и земельных отношений Администрации Нижнетавдинского муниципального района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сполнителя мероприятий по демонтажу рекламных конструкций, установленных без разрешающих документов, на конкурсной основе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документация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9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57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системы торгов в электронной форме при проведении конкурсов на размещение рекламных конструкций на объектах муниципальной собственности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равовой акт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зрачности доступа к объектам муниципальной собственности во всех муниципальных образованиях Тюменской области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57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на официальном сайте АНМР перечня всех нормативных правовых актов и местных локальных актов, регулирующих сферу наружной рекламы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ция на официальном сайте 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предпринимателей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57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редпринимателей о возможности получения услуги «Выдача разрешения на установку и эксплуатацию рекламной конструкции» в электронном виде с использованием СМИ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официальном сайте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информации о возможности получения услуги «Выдача разрешения на установку и эксплуатацию рекламной конструкции» в электронном виде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57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схемы  размещения рекламных конструкций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равовой акт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информации о местах размещения рекламных конструкций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57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создания муниципальных предприятий, осуществляющих деятельность в сфере наружной рекламы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 Администрации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ципа государственной политики по развитию конкуренции по сокращению доли хозяйствующих субъектов, учреждаемых или контролируемых государством или муниципальными образованиями, в общем количестве хозяйствующих субъектов, осуществляющих деятельность на товарных рынках (пункт 3а) Указа Президента РФ от 21.12.2017 №618 "Об основных направлениях государственной политики по развитию конкуренции" (вместе с "Национальным планом развития конкуренции в РФ на 2018 - 2020 годы")</w:t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57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15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родовольственных товаров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13" w:after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1.</w:t>
            </w:r>
          </w:p>
        </w:tc>
        <w:tc>
          <w:tcPr>
            <w:tcW w:w="152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сходная фактическая информация по ситуации на рын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продовольственных товар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Рынок продовольственных товаров объединяет рынок производства и переработки сельскохозяйственной продукции и реализация готовых товаров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Реализация сельскохозяйственной и продовольственной продукции осуществляется производителями через торговые сети, фирменные магазины, а также на регулярно проводимых сезонных сельскохозяйственных и продовольственных ярмарка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По состоянию на 01.01.2021 на территории Нижнетавдинского района функционировало 192 объекта розничной торговли, совокупная торговая площадь составила – 23821,28, кв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На территории Нижнетавдинского района продолжается реализация регионального проекта «Покупаем Тюменское!». Основными целями проекта являются:  повышение качества производимой продукции; повышение объемов сбыта Тюменской продукции; удовлетворение потребностей потребителей качественными продуктами; объединение всех качественных товаров под единым брендом «Тюменское качество» с целью продвижения Тюменских товаров и увеличения рынков сбыта, как на внутреннем, так и на внешнем рынках, формирование положительного имиджа тюменских товаров промышленного сектора, как наиболее качественной продукции региона. В рамках реализации вышеуказанных целей проекта проводятся презентации, дегустации, розничные ярмарки, закупочные сессии федеральных и региональных торговых сетей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Для расширения возможностей реализации продовольственных и непродовольственных товаров напрямую потребителям, минуя посредников, и в целях обеспечения населения района продукцией высокого качества по доступным ценам, необходимо развитие розничных ярмарок. В 2020 году проведено 14 розничных ярмарок на территории района. Широкий круг товаров на ярмарочных мероприятиях представляют сельскохозяйственные, пищевые и перерабатывающие предприятия, а также крестьянские (фермерские) и личные подсобные хозяйства. Вместе с тем товаропроизводители Нижнетавдинского района принимают активное участие в областных продовольственных ярмарках, проводимых на территории города Тюме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2.</w:t>
            </w:r>
          </w:p>
        </w:tc>
        <w:tc>
          <w:tcPr>
            <w:tcW w:w="152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/>
              <w:spacing w:before="113" w:after="11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облематика ситуации на рынк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родовольственных товаров</w:t>
            </w:r>
          </w:p>
          <w:p>
            <w:pPr>
              <w:pStyle w:val="ConsPlusNormal"/>
              <w:suppressLineNumbers/>
              <w:spacing w:before="0" w:after="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окие риски производства сельскохозяйственного сырь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зкая инвестиционная привлекательность организаций сельскохозяйственной отрасли.</w:t>
            </w:r>
          </w:p>
          <w:p>
            <w:pPr>
              <w:pStyle w:val="TableContents"/>
              <w:widowControl/>
              <w:spacing w:before="113" w:after="113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годное снижение доли продаж на розничных рынках и ярмарках Тюменской област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pacing w:before="113" w:after="1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3.</w:t>
            </w:r>
          </w:p>
        </w:tc>
        <w:tc>
          <w:tcPr>
            <w:tcW w:w="152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LineNumbers/>
              <w:spacing w:before="113" w:after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Обеспечение населения качественными и доступными продуктами питания.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4.</w:t>
            </w:r>
          </w:p>
        </w:tc>
        <w:tc>
          <w:tcPr>
            <w:tcW w:w="152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ючевой показатель развития конкуренции на рынк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родовольственных товаров</w:t>
            </w:r>
          </w:p>
        </w:tc>
      </w:tr>
      <w:tr>
        <w:trPr>
          <w:trHeight w:val="2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57" w:after="57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  <w:t>2019 год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  <w:t>2020 год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  <w:t>2021 год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" w:after="28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ar-SA"/>
              </w:rPr>
              <w:t>2022 год</w:t>
            </w:r>
          </w:p>
        </w:tc>
        <w:tc>
          <w:tcPr>
            <w:tcW w:w="3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57" w:after="57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горитм расчета ключевого показателя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ветственные за достижение показател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textAlignment w:val="top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(базовое значение)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textAlignment w:val="top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3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textAlignment w:val="top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(план)</w:t>
            </w:r>
          </w:p>
        </w:tc>
        <w:tc>
          <w:tcPr>
            <w:tcW w:w="3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  <w:lang w:bidi="ar-SA"/>
              </w:rPr>
            </w:pPr>
            <w:r>
              <w:rPr>
                <w:rFonts w:eastAsia="SimSun;宋体" w:cs="Times New Roman"/>
                <w:sz w:val="22"/>
                <w:szCs w:val="22"/>
                <w:lang w:bidi="ar-SA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хозяйствующих субъектов в общем числе опрошенных, считающих, что состояние конкурентной среды в розничной торговле улучшилось за истекший год, %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5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ниже уровня предыдущего года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phy1"/>
              <w:spacing w:before="113" w:after="1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хс=(Vхс/Vохс)*100%, где:</w:t>
            </w:r>
          </w:p>
          <w:p>
            <w:pPr>
              <w:pStyle w:val="Bibliography1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хс – доля хозяйствующих субъектов в общем числе опрошенных, считающих, что состояние конкурентной среды в розничной торговле улучшилось за истекший год, %</w:t>
            </w:r>
          </w:p>
          <w:p>
            <w:pPr>
              <w:pStyle w:val="Bibliography1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хс – количество опрошенных хозяйствующих субъектов, считающих, что состояние конкурентной среды в розничной торговле улучшилось за истекший год, ед.;</w:t>
            </w:r>
          </w:p>
          <w:p>
            <w:pPr>
              <w:pStyle w:val="Bibliography1"/>
              <w:spacing w:before="0" w:after="5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хс – общее количество опрошенных хозяйствующих субъектов, ед.</w:t>
            </w:r>
          </w:p>
          <w:p>
            <w:pPr>
              <w:pStyle w:val="Normal"/>
              <w:spacing w:before="0" w:after="5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счета показателя утверждена                                         Приказом Росстата от 21.02.2013 N 7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i/>
                <w:i/>
                <w:iCs/>
                <w:color w:val="1B0EE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прогнозирования и торговли                                                                             Администрации Нижнетавдинского муниципального района</w:t>
            </w:r>
          </w:p>
        </w:tc>
      </w:tr>
      <w:tr>
        <w:trPr>
          <w:trHeight w:val="3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5.</w:t>
            </w:r>
          </w:p>
        </w:tc>
        <w:tc>
          <w:tcPr>
            <w:tcW w:w="152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57" w:after="5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документа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реализации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жидаемый результат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57" w:after="5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и проведение ярмарок. сельскохозяйственных товаропроизводителей и предприятий пищевой перерабатывающей промышленности</w:t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рганизации и проведения ярмарок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сширению ярмарочной деятельности на территории Тюменской области с привлечением сельскохозяйственных товаропроизводителей и предприятий пищевой перерабатывающей промышленности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ельского хозяйства Администрации Нижнетавдинского муниципальн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/>
                <w:sz w:val="22"/>
                <w:szCs w:val="22"/>
              </w:rPr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говых мест на розничных рынках для осуществления деятельности по продаже сельскохозяйственной продукции гражданами - главами крестьянских (фермерских) хозяйств, членами таких хозяйств, гражданами, ведущими личные подсобные хозяйства или занимающимися садоводством, огородничеством, животноводством</w:t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равовой акт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</w:t>
            </w:r>
            <w:r>
              <w:rPr>
                <w:rFonts w:eastAsia="Arial"/>
                <w:sz w:val="22"/>
                <w:szCs w:val="22"/>
              </w:rPr>
              <w:t xml:space="preserve">беспрепятственной реализации сельскохозяйственной продукции и продуктов питания сельскохозяйственными товаропроизводителями и предприятиями пищевой перерабатывающей промышленности 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/>
                <w:sz w:val="22"/>
                <w:szCs w:val="22"/>
              </w:rPr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открытом доступе в сети Интернет информации о порядке организации и датах проведения ярмарок на территории Нижнетавдинского района</w:t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на официальном сайте Администрации НМР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населения, сельскохозяйственных  товаропроизводителей и предприятий пищевой перерабатывающей промышленности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/>
                <w:sz w:val="22"/>
                <w:szCs w:val="22"/>
              </w:rPr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озданию логистической инфраструктуры и оптово-распределительных центров для организации розничной торговли в непривлекательных территориях</w:t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равовой акт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хранения и перераспределения товаров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126" w:right="1247" w:gutter="0" w:header="720" w:top="776" w:footer="516" w:bottom="57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Системные мероприятия по развитию конкурентной среды в Нижнетавдинском муниципальном рай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719"/>
        <w:gridCol w:w="622"/>
        <w:gridCol w:w="856"/>
        <w:gridCol w:w="844"/>
        <w:gridCol w:w="400"/>
        <w:gridCol w:w="450"/>
        <w:gridCol w:w="850"/>
        <w:gridCol w:w="400"/>
        <w:gridCol w:w="456"/>
        <w:gridCol w:w="844"/>
        <w:gridCol w:w="374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13" w:after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</w:rPr>
            </w:pPr>
            <w:r>
              <w:rPr>
                <w:b/>
                <w:iCs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ая фактическая информ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тие конкуренции в сфере муниципальных закупок в Нижнетавдинском районе находится на постоянном контроле. С целью централизации закупок в Нижнетавдинском районе уполномоченным органом на определение поставщиков (подрядчиков, исполнителей) для нужд Нижнетавдинского района определен: отдел экономики, прогнозирования и торговли Администрации Нижнетавд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1.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ка ситуации</w:t>
            </w:r>
          </w:p>
          <w:p>
            <w:pPr>
              <w:pStyle w:val="Normal"/>
              <w:jc w:val="both"/>
              <w:rPr/>
            </w:pPr>
            <w:r>
              <w:rPr/>
              <w:t>Небольшая доля осуществления закупок конкурентными способами или способом у единственного поставщика (п 4 ч 1 ст 93 Закона о контрактной системе) с использованием электронного магазина «Портал поставщиков» в общем объеме закупок товаров, работ, услуг. Часть закупок осуществляется у единственного поставщика по итогам несостоявшихся конкурентных процедур определения поставщиков (подрядчиков, исполнителей), основной причиной чего является наличие двух и менее заявок на участие в одной процедуре закуп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1.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1. Повышение открытости и прозрачности закупочных процедур.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. Увеличение числа участников закупок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. Повышение количества закупок у единственного поставщика (п 4 ч 1 ст 93 Закона о контрактной системе) с использованием электронного магазина «Портал поставщиков» 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1.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й показатель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 изме-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расчета ключ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прогнозирования и торговли                                                                             Администрации Нижнетавдинского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eastAsia="SimSun;宋体" w:cs="Times New Roman"/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базовое знач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факт)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/>
              <w:t>(план)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 Доля закупок, проводимых конкурентными способами определения поставщика (подрядчика, исполнителя) в общем объеме закупок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5"/>
              <w:jc w:val="both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color w:val="2D28D7"/>
              </w:rPr>
            </w:pPr>
            <w:r>
              <w:rPr>
                <w:color w:val="2D28D7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color w:val="2D28D7"/>
              </w:rPr>
            </w:pPr>
            <w:r>
              <w:rPr>
                <w:color w:val="2D28D7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к / Зс * 100%, где</w:t>
            </w:r>
          </w:p>
          <w:p>
            <w:pPr>
              <w:pStyle w:val="Normal"/>
              <w:jc w:val="both"/>
              <w:rPr/>
            </w:pPr>
            <w:r>
              <w:rPr/>
              <w:t>Зк - общее количество за-купок конкурентными спо-собами определения по-ставщиков (подрядчиков, исполнителей).</w:t>
            </w:r>
          </w:p>
          <w:p>
            <w:pPr>
              <w:pStyle w:val="Normal"/>
              <w:jc w:val="both"/>
              <w:rPr/>
            </w:pPr>
            <w:r>
              <w:rPr/>
              <w:t>Зс - общее количество осуществленные в соответ-ствии с пунктами 4, 5 части 1 статьи 93 Федерального закона от 05.04.2013 N 44-ФЗ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57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. Доля закупок способом у единственного поставщика (п 4 ч 1 ст 93 Закона о контрактной системе) с использованием электронного магазина «Портал поставщиков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5"/>
              <w:jc w:val="both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/С*100, где:</w:t>
            </w:r>
          </w:p>
          <w:p>
            <w:pPr>
              <w:pStyle w:val="Normal"/>
              <w:jc w:val="both"/>
              <w:rPr/>
            </w:pPr>
            <w:r>
              <w:rPr/>
              <w:t>В – стоимостной объем оплаты в отчетном году по закупкам осуществленным по пункту 4 части 1 статьи 93 Федерального закона 44-ФЗ осуществленных с использованием электронного магазина,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С – общий стоимостной объем оплаты в отчетном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</w:rPr>
            </w:pPr>
            <w:r>
              <w:rPr/>
              <w:t>году по закупкам осуществленным по пункту 4 части 1 статьи 93 Федерального закона 44-ФЗ, тыс. рубл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57"/>
              <w:jc w:val="both"/>
              <w:rPr>
                <w:bCs/>
                <w:color w:val="2D2D2D"/>
                <w:spacing w:val="2"/>
              </w:rPr>
            </w:pPr>
            <w:r>
              <w:rPr>
                <w:bCs/>
                <w:color w:val="2D2D2D"/>
                <w:spacing w:val="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1.5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мещение информации об определении поставщика (подрядчика, исполнителя) в информационно-телекоммуникационной сети Интернет в соответствии с действующим законодательством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участия в закупках большего количества участников закупок товаров, работ, усл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прогнозирования и торговли                                                                             Администрации Нижнетавдинского муниципального района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работка и внедрение нормативных и методических документов по совершенствованию процесса осуществления закупок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ониторинг эффективности закупок на основании показателей, утвержденных Методикой оценки эффективности осуществления закупок товаров, работ, услуг для обеспечения нужд Тюменской област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эффективности осуществления закупок товаров, работ, услу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еспечение объема закупок способом у единственного поставщика (п 4 ч 1 ст 93 Закона о контрактной системе) с использованием электронного магазина «Портал поставщиков»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упок у закупок способом у единственного поставщика (п 4 ч 1 ст 93 Закона о контрактной системе) с использованием электронного магазина «Портал поставщиков»  не менее планового показател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звитие конкуренции при осуществлении процедур муниципальных закупок за счет обеспечения прозрачности и доступности закупок товаров, работ и услуг, в том числе снижение количества случаев применения способа закупки «у единственного поставщика»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упок, проводимых конкурентными способами определения поставщика (подрядчика, исполнителя), не менее планового показател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13" w:after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</w:rPr>
            </w:pPr>
            <w:r>
              <w:rPr>
                <w:b/>
                <w:iCs/>
              </w:rPr>
              <w:t>Повышение качества управления закупочной деятельностью субъектов естественных монополий и компаний с государственным участ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ая фактическая информация</w:t>
            </w:r>
          </w:p>
          <w:p>
            <w:pPr>
              <w:pStyle w:val="Normal"/>
              <w:jc w:val="both"/>
              <w:rPr/>
            </w:pPr>
            <w:r>
              <w:rPr/>
              <w:t>Закупочная деятельность субъектов естественных монополий и компаний с государственным участием осуществляется в соответствии с федеральными законами от 05.04.2013 №44-ФЗ «О контрактной системе в сфере закупок товаров, работ, услуг для обеспечения государственных и муниципальных нужд» и от 18.07.2011 №223-ФЗ «О закупках товаров, работ, услуг отдельными видами юридических лиц».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 распоряжением Администрации Нижнетавдинского муниципального района от 18.03.2015 № 581 ро утвержден порядок осуществления ведомственного контроля в сфере закупок для обеспечения муниципальных нужд.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от 18.07.2011 № 223-ФЗ «О закупках товаров, работ, услуг отдельными видами юридических лиц» распоряжением Администрации Нижнетавдинского муниципального района от 23.08.2019 № 905 ро утвержден порядок осуществления ведомственного контроля закупочной деятельности отдельных видов юридических лиц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2.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ка ситуации</w:t>
            </w:r>
          </w:p>
          <w:p>
            <w:pPr>
              <w:pStyle w:val="Normal"/>
              <w:jc w:val="both"/>
              <w:rPr/>
            </w:pPr>
            <w:r>
              <w:rPr/>
              <w:t>Преобладание неконкурентных способов закуп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2.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практики заключения договоров с единственным поставщиком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2.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й показатель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 изме-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расчета ключ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достиж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базовое знач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факт)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/>
              <w:t>(план)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>
                <w:b/>
                <w:b/>
                <w:bCs/>
                <w:color w:val="CE181E"/>
              </w:rPr>
            </w:pPr>
            <w:r>
              <w:rPr>
                <w:bCs/>
                <w:iCs/>
              </w:rPr>
              <w:t xml:space="preserve">Наличие утвержденного порядка осуществления ведомственного контроля закупочной деятельности отдельных видов юридических лиц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55"/>
              <w:jc w:val="both"/>
              <w:rPr/>
            </w:pPr>
            <w:r>
              <w:rPr/>
              <w:t>Ед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бытие присутствует-1, </w:t>
            </w:r>
          </w:p>
          <w:p>
            <w:pPr>
              <w:pStyle w:val="Normal"/>
              <w:jc w:val="both"/>
              <w:rPr/>
            </w:pPr>
            <w:r>
              <w:rPr/>
              <w:t>событие отсутствует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57"/>
              <w:jc w:val="both"/>
              <w:rPr>
                <w:i/>
                <w:i/>
                <w:iCs/>
                <w:color w:val="1B0EEF"/>
              </w:rPr>
            </w:pPr>
            <w:r>
              <w:rPr>
                <w:sz w:val="22"/>
                <w:szCs w:val="22"/>
              </w:rPr>
              <w:t>Отдел экономики, прогнозирования и торговли                                                                             Администрации Нижнетавдинского муниципальн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2.5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учающих мероприятий, консультаций для бюджетных учреждений, государственных, муниципальных унитарных предприятий осуществляющих закупки за счет средств, предоставленных из регионального и местных бюджетов по вопросам осуществления закупок для обеспечения государственных и муниципальных нужд.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формированности по вопросам закупочной деятель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прогнозирования и торговли                                                                             Администрации Нижнетавдинского муниципального района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своевременного утверждения субъектами естественных монополий и компаний с государственным участием программ по повышению качества управления закупочной деятельностью.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закупочной деятельн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домственного контроля в сфере закупок для обеспечения государственных (муниципальных) нужд.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нарушений при проведении закуп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13" w:after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</w:rPr>
            </w:pPr>
            <w:r>
              <w:rPr>
                <w:b/>
                <w:iCs/>
              </w:rPr>
              <w:t>Устранение избыточного государственного и муниципального регулирования, снижение административных барь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ая фактическая информация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 2020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униципальных НПА, включенных в план проведения экспертизы -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я на проекты НПА –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3.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ка ситуации</w:t>
            </w:r>
          </w:p>
          <w:p>
            <w:pPr>
              <w:pStyle w:val="Bibliography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облемы отсутствую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3.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качества государственного регулирования, за счет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3.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й показатель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 изме-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расчета ключ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достиж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базовое знач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факт)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/>
              <w:t>(план)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ормативных правовых актов, затрагивающих вопросы осуществления предпринимательской и инвестиционной деятельности в отношении которых прошедших процедуру оценки регулирующего воздействия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5"/>
              <w:jc w:val="both"/>
              <w:rPr/>
            </w:pPr>
            <w:r>
              <w:rPr/>
              <w:t>едини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Отдел экономики, прогнозирования и торговли                                                                             </w:t>
            </w:r>
            <w:r>
              <w:rPr>
                <w:iCs/>
              </w:rPr>
              <w:t>Администрации Нижнетавдинского муниципальн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3.5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1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заключений по результатам проведения оценки регулирующего воздейств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25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участия в закупках большего количества участников закупок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экономики, прогнозирования и торговли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</w:rPr>
              <w:t>Администрации Нижнетавдин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13" w:after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13" w:after="0"/>
              <w:jc w:val="both"/>
              <w:outlineLvl w:val="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овершенствование процессов управления в рамках полномочий органов исполнительной власти Тюменской области или органов местного самоуправления, закрепленных за ними законодательством Российской Федерации, объектами государственной собственности Тюменской области и муниципальной собственности, а также ограничение влияния государственных и муниципальных предприятий на конкуренц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ая фактическая информация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21 – планируется утверждение плана приватизации на 2022 год. 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и распоряжение муниципальной собственностью осуществляется с целью устойчивого социально-экономического развития Нижнетавдинского муниципального района.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т объектов муниципальной собственности осуществляется путем ведения реестра муниципального имущества муниципального образования Нижнетавдинский муниципальный район. 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По состоянию на 01.01.2020 в муниципальной собственности находится 1 муниципальное унитарное предприятие.</w:t>
            </w:r>
          </w:p>
          <w:p>
            <w:pPr>
              <w:pStyle w:val="TableContents"/>
              <w:jc w:val="both"/>
              <w:rPr>
                <w:rFonts w:ascii="Times New Roman" w:hAnsi="Times New Roman" w:eastAsia="SimSun;宋体" w:cs="Times New Roman"/>
                <w:iCs/>
                <w:lang w:bidi="ar-SA"/>
              </w:rPr>
            </w:pPr>
            <w:r>
              <w:rPr>
                <w:rFonts w:cs="Times New Roman" w:ascii="Times New Roman" w:hAnsi="Times New Roman"/>
              </w:rPr>
              <w:t>По состоянию на 01.01.2021 в муниципальной собственности находится 1 муниципальное унитарное предприят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4.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ка ситуации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Cs/>
              </w:rPr>
              <w:t>Н</w:t>
            </w:r>
            <w:r>
              <w:rPr>
                <w:rFonts w:eastAsia="SimSun;宋体"/>
                <w:iCs/>
              </w:rPr>
              <w:t>едостаточный уровень эффективности управления хозяйственными общест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4.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  <w:p>
            <w:pPr>
              <w:pStyle w:val="Bibliography1"/>
              <w:spacing w:lineRule="auto" w:line="360"/>
              <w:jc w:val="both"/>
              <w:rPr/>
            </w:pPr>
            <w:r>
              <w:rPr>
                <w:rFonts w:eastAsia="SimSun;宋体" w:cs="Times New Roman" w:ascii="Times New Roman" w:hAnsi="Times New Roman"/>
                <w:iCs/>
                <w:lang w:bidi="ar-SA"/>
              </w:rPr>
              <w:t>Сокращение количества муниципальных унитарных предприятий в результате приватизации, реорганизации, ликвид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4.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й показатель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 изме-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расчета ключ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достиж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базовое знач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факт)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план)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Соотношение количества приватизированных (реорганизованных, ликвидированных)  муниципальных унитарных предприятий и общего количества муниципальных унитарных предприят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5"/>
              <w:jc w:val="both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считывается как отношение количества приватизированных (реорганизованных, ликвидированных)  муниципальных унитарных предприятий к общему количеству муниципальных унитарных пред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/>
                <w:i/>
                <w:iCs/>
                <w:color w:val="FF0000"/>
              </w:rPr>
            </w:pPr>
            <w:r>
              <w:rPr>
                <w:color w:val="000000"/>
              </w:rPr>
              <w:t>Отдел имущественных отношений Администрации Нижнетавдинского муниципальн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i/>
                <w:i/>
                <w:iCs/>
                <w:color w:val="FF0000"/>
              </w:rPr>
            </w:pPr>
            <w:r>
              <w:rPr>
                <w:rFonts w:eastAsia="SimSun;宋体"/>
                <w:i/>
                <w:iCs/>
                <w:color w:val="FF000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2. Исполнение Плана мероприятий Тюменской области по реформированию государственных и муниципальных унитарных предприятий на период до 01.01.2025 в утвержденные сроки. Включение  акций (долей) хозяйственных обществ в прогнозные планы приватизации муниципального имущест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5"/>
              <w:jc w:val="both"/>
              <w:rPr/>
            </w:pPr>
            <w:r>
              <w:rPr/>
              <w:t>0/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ытие присутствует-1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событие отсутствует-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4.5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color w:val="FF0000"/>
              </w:rPr>
            </w:pPr>
            <w:r>
              <w:rPr>
                <w:rFonts w:eastAsia="SimSun;宋体"/>
                <w:b/>
                <w:bCs/>
                <w:color w:val="FF0000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SimSun;宋体"/>
                <w:iCs/>
              </w:rPr>
            </w:pPr>
            <w:r>
              <w:rPr>
                <w:rFonts w:eastAsia="SimSun;宋体"/>
                <w:iCs/>
              </w:rPr>
              <w:t>1. Ограничение влияния муниципальных предприятий на конкуренцию путем оптимизации состава и структуры муниципального имуще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лияния на конкуренцию хозяйствующих субъектов путем оптимизации состава и структуры муниципальн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мущественных отношений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 w:bidi="ar-SA"/>
              </w:rPr>
              <w:t>Администрации Нижнетавдинского муниципального района</w:t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color w:val="FF0000"/>
              </w:rPr>
            </w:pPr>
            <w:r>
              <w:rPr>
                <w:rFonts w:eastAsia="SimSun;宋体" w:cs="Times New Roman"/>
                <w:color w:val="FF0000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SimSun;宋体"/>
              </w:rPr>
              <w:t>2. Включение муниципальных предприятий в прогнозный план приватизации муниципального имущества муниципального образования Тюменский муниципальный район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ганизация и проведение публичных торгов или иных конкурентных процедур при реализации имущества хозяйствующими субъектами, доля участия муниципального образования в которых составляет 50 и более процентов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здание равных условий для хозяйствующих субъектов, доля участия муниципального образования в которых составляет 50 и более процентов, при допуске к участию в закупках для обеспечения государственных и муниципальных нужд с иными хозяйствующими субъектами.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13" w:after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развитию практики применения механизмов муниципально-частного партнерства, в том числе практики заключения концессионных соглашений, в социальной сфере (детский отдых и оздоровление, спорт, здравоохранение, социальное обслуживание, дошкольное образование, культура, развитие сетей подвижной радиотелефонной связи в сельской местности, малонаселенных и труднодоступных районах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ая фактическая информ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3333FF"/>
              </w:rPr>
              <w:t xml:space="preserve">  </w:t>
            </w:r>
            <w:r>
              <w:rPr>
                <w:rFonts w:eastAsia="SimSun;宋体"/>
              </w:rPr>
              <w:t>Уполномоченным органом за развитие муниципально-частного партнерства в Нижнетавдинском районе определена Администрация Нижнетавдинского муниципального района в лице отдела экономики, прогнозирования и торговли Администрацией Нижнетавдинского муниципального района совместно с Департаментом экономики Тюменской области прорабатываются вопросы о возможности реализации проектов муниципально-частного партнерства на муниципальном уровн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5.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ка ситуации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активность частных инициаторов проектов муниципально-частного партне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5.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актики применения механизмов муниципально-частного партнерства, в том числе практики заключения концессионных соглашений, в социальной сфер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5.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я и проведение переговоров, связанных с рассмотрением предложений о реализации проектов муниципально-частного партнерства в социальной сфере, на предмет оценки эффективности проекта и определения его сравнительного преимуще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роков структурирования и рассмотрения проекта МЧП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 w:bidi="ar-SA"/>
              </w:rPr>
              <w:t>Отдел экономики, прогнозирования и торговли Администрации Нижнетавдинского муниципальн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2. Размещение информации о реализации проектов муниципально-частного партнерства в социальной сфере на официальном сайте Администрации Нижнетавдинского муниципального района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tm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 в разделе "Экономика и финансы" на странице "Развитие муниципально-частного партнерства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субъектов хозяйственной деятельности в районе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iCs/>
              </w:rPr>
            </w:pPr>
            <w:r>
              <w:rPr>
                <w:rFonts w:eastAsia="SimSun;宋体" w:cs="Times New Roman"/>
                <w:i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мониторинга целевого использования муниципальных объектов недвижимого имущества в социальной сфере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нформации о целевом использования муниципальных объектов недвижимого имущества в социальной сфер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Нижнетавдинского муниципального района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iCs/>
              </w:rPr>
            </w:pPr>
            <w:r>
              <w:rPr>
                <w:rFonts w:eastAsia="SimSun;宋体" w:cs="Times New Roman"/>
                <w:i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ормирование предложений негосударственным (немуниципальным) организациям о передаче муниципального недвижимого имущества, в том числе посредством заключения концессионного соглашения, с обязательством использования объекта недвижимого имущества в социальной сфере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концессионных соглаш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13" w:after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13" w:after="0"/>
              <w:jc w:val="both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йствие развитию негосударственных (немуниципальных) социально ориентированных некоммерческих организаций и «социального предпринима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ая фактическая информация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социально ориентированные некоммерческие организации (далее – СОНКО) все активнее участвуют в решении многих социальных проблем. Сотрудничество органов местного самоуправления и СОНКО оправдало себя в таких формах, как совместная реализация социальных проектов, и другие мероприятия. Они показали, насколько эффективнее решаются общественные проблемы, когда потенциал негосударственных организаций получает поддержку органов местного самоуправления и включается в совместную работу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т. 31.1 Федерального закона от 12.01.1996 № 7-ФЗ «О некоммерческих организациях» (далее – Федеральный закон № 7-ФЗ) органы местного самоуправления могут оказывать СОНКО в следующих формах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овая, имущественная, информационная, консультационная поддержка, а также в области подготовки, дополнительного профессионального образования работников и добровольцев СОНКО;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НКО льгот по уплате налогов и сборов в соответствии с законодательством о налогах и сборах;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закупок товаров, работ, услуг для обеспечения муниципальных нужд у СОНКО в порядке, установленном законодательством Российской Федерации о контрактной системе в сфере закупок, товаров, работ, услуг для обеспечения государственных и муниципальных нужд;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юридическим лицам, оказывающим СОНКО материальную поддержку, льгот по уплате налогов и сборов в соответствии с законодательством о налогах и сбор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6.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ка ситуации</w:t>
            </w:r>
          </w:p>
          <w:p>
            <w:pPr>
              <w:pStyle w:val="ConsPlusNormal"/>
              <w:spacing w:before="0" w:after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настоящее время существуют проблемы, препятствующие привлечению СОНКО на рынок социальных услуг, среди которых недостаток и нестабильность источников финансирования деятельности СОНКО, слабая материально-техническая база СОНКО, недостаточный уровень кадрового потенциала СОНКО, нехватка профессиональных и специальных знаний у сотрудников и добровольцев СОНКО, недостаточность практического опы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6.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/>
            </w:pPr>
            <w:r>
              <w:rPr>
                <w:b/>
                <w:bCs/>
                <w:color w:val="000000"/>
              </w:rPr>
              <w:t xml:space="preserve">Цель </w:t>
            </w:r>
            <w:r>
              <w:rPr>
                <w:iCs/>
              </w:rPr>
              <w:t>Создание условий для деятельности социально ориентированных некоммерческих организаций, осуществляющих свою деятельность на территории Нижнетавдинского муниципальн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16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казание консультационной поддержк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фессиональной компетенции, знаний, навыков специалистов СОНКО путем проведения семинаров, конференций и иных мероприятий с участием представителей 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 w:bidi="ar-SA"/>
              </w:rPr>
              <w:t xml:space="preserve">Отдел экономики, прогнозирования и торговли </w:t>
            </w:r>
            <w:r>
              <w:rPr>
                <w:rFonts w:cs="Times New Roman" w:ascii="Times New Roman" w:hAnsi="Times New Roman"/>
              </w:rPr>
              <w:t>Администрации Нижнетавдинского муниципального района</w:t>
            </w:r>
          </w:p>
        </w:tc>
      </w:tr>
      <w:tr>
        <w:trPr>
          <w:trHeight w:val="1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казание имущественной поддержки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недвижимого имущества в аренду на льготных условиях или в безвозмездное пользование 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мущественных отношений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 w:bidi="ar-SA"/>
              </w:rPr>
              <w:t>Администрации Нижнетавдинского муниципального района</w:t>
            </w:r>
          </w:p>
        </w:tc>
      </w:tr>
      <w:tr>
        <w:trPr>
          <w:trHeight w:val="16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казание финансовой поддержки на конкурсной основе на реализацию программ (проектов)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из бюджета Муниципального образования Нижнетавдинский муниципальный район на реализацию программ (проектов) СОНКО по приоритетным направлениям на конкурс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 w:bidi="ar-SA"/>
              </w:rPr>
              <w:t>Администрация Нижнетавдинского муниципального района</w:t>
            </w:r>
          </w:p>
        </w:tc>
      </w:tr>
      <w:tr>
        <w:trPr>
          <w:trHeight w:val="1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азание информационной поддержк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азмещение актуальной информации, касающееся деятельности СОНКО на официальном сайте НТ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 w:bidi="ar-SA"/>
              </w:rPr>
              <w:t>Администрация Нижнетавдинского муниципального района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13" w:after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13" w:after="0"/>
              <w:jc w:val="both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имулирование новых предпринимательских инициатив за счет проведения образовательных мероприятий, обеспечивающих возможности для поиска, отбора и обучения потенциальных предпринимателей, в том числе путем разработки и реализации муниципальной программы по ускоренному развитию субъектов малого и среднего предпринимательства и достижения показателей ее эффектив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ая фактическая информация</w:t>
            </w:r>
          </w:p>
          <w:p>
            <w:pPr>
              <w:pStyle w:val="ConsPlusNormal"/>
              <w:jc w:val="both"/>
              <w:rPr>
                <w:rFonts w:ascii="Times New Roman" w:hAnsi="Times New Roman" w:eastAsia="SimSun;宋体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предприятия Нижнетавдинского муниципального района участвовали в большинстве мероприятий, которые проводились на территории Тюм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7.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ка ситу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активность начинающих предпринимателей в проводимых образовательных мероприят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7.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/>
            </w:pPr>
            <w:r>
              <w:rPr>
                <w:b/>
                <w:bCs/>
                <w:color w:val="000000"/>
              </w:rPr>
              <w:t xml:space="preserve">Цель </w:t>
            </w:r>
            <w:r>
              <w:rPr/>
              <w:t>Увеличение количества физических лиц, планирующих осуществлять предпринимательскую деятельность, и начинающих предпринимателей, принявших участие в проводимых образовательных программа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7.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й показатель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 изме-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расчета ключ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достиж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базовое знач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факт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(факт)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/>
              <w:t>(план)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bCs/>
                <w:color w:val="CE181E"/>
              </w:rPr>
            </w:pPr>
            <w:r>
              <w:rPr/>
              <w:t>Количество обученных основам ведения бизнеса, финансовой грамотности и иным навыкам предпринимательской деятельност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5"/>
              <w:jc w:val="both"/>
              <w:rPr/>
            </w:pPr>
            <w:r>
              <w:rPr/>
              <w:t>Че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 = Ф + СП + С, где </w:t>
            </w:r>
          </w:p>
          <w:p>
            <w:pPr>
              <w:pStyle w:val="Normal"/>
              <w:jc w:val="both"/>
              <w:rPr/>
            </w:pPr>
            <w:r>
              <w:rPr/>
              <w:t>Ф — количество уникальных физических лиц - участников  мероприятий по обучению  основам ведения бизнеса, финансовой грамотности и иным навыкам предпринимательской деятельности, человек</w:t>
            </w:r>
          </w:p>
          <w:p>
            <w:pPr>
              <w:pStyle w:val="Normal"/>
              <w:jc w:val="both"/>
              <w:rPr/>
            </w:pPr>
            <w:r>
              <w:rPr/>
              <w:t>СП — количество уникальных субъектов малого и среднего предпринимательства  - участников  мероприятий по обучению  основам ведения бизнеса, финансовой грамотности и иным навыкам предпринимательской деятельности, человек</w:t>
            </w:r>
          </w:p>
          <w:p>
            <w:pPr>
              <w:pStyle w:val="Normal"/>
              <w:jc w:val="both"/>
              <w:rPr/>
            </w:pPr>
            <w:r>
              <w:rPr/>
              <w:t>С — количество уникальных самозанятых  - участников  мероприятий по обучению  основам ведения бизнеса, финансовой грамотности и иным навыкам предпринимательской деятельности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/>
                <w:i/>
                <w:iCs/>
                <w:color w:val="1B0EEF"/>
              </w:rPr>
            </w:pPr>
            <w:r>
              <w:rPr>
                <w:iCs/>
                <w:lang w:eastAsia="ru-RU"/>
              </w:rPr>
              <w:t>Отдел экономики, прогнозирования и торговли Администрации Нижнетавдинского муниципальн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13" w:after="113"/>
              <w:jc w:val="center"/>
              <w:rPr>
                <w:i/>
                <w:i/>
                <w:iCs/>
                <w:color w:val="1B0EEF"/>
              </w:rPr>
            </w:pPr>
            <w:r>
              <w:rPr>
                <w:i/>
                <w:iCs/>
                <w:color w:val="1B0EEF"/>
              </w:rPr>
            </w:r>
          </w:p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7.5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11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1. Проведение обучающих (образовательных) мероприятий, направленных на стимулирование новых предпринимательских инициатив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i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 w:bidi="ar-SA"/>
              </w:rPr>
              <w:t>Постоян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частие субъектов малого и среднего предпринимательства в обучающих мероприятиях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i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/>
                <w:i/>
                <w:iCs/>
                <w:color w:val="1B0EEF"/>
              </w:rPr>
            </w:pPr>
            <w:r>
              <w:rPr>
                <w:iCs/>
                <w:lang w:eastAsia="ru-RU"/>
              </w:rPr>
              <w:t>Отдел экономики, прогнозирования и торговли администрации Нижнетавдинского муниципального района</w:t>
            </w:r>
          </w:p>
        </w:tc>
      </w:tr>
      <w:tr>
        <w:trPr>
          <w:trHeight w:val="1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i/>
                <w:i/>
                <w:iCs/>
                <w:color w:val="1B0EEF"/>
              </w:rPr>
            </w:pPr>
            <w:r>
              <w:rPr>
                <w:rFonts w:eastAsia="SimSun;宋体"/>
                <w:i/>
                <w:iCs/>
                <w:color w:val="1B0EEF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. Информационная поддержка субъектов малого и среднего предпринимательства в форме проведения и участия в семинарах, конференциях, форумах, круглых столах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i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 w:bidi="ar-SA"/>
              </w:rPr>
              <w:t>Постоян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нформированность субъектов малого и среднего предпринимательства о проводимых семинарах, форумах, конференция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. Консультирование субъектов малого и среднего предпринимательства по вопросам начала осуществления предпринимательской деятельности, получения государственной поддержки, иным вопросам осуществления предпринимательской деятельност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i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 w:bidi="ar-SA"/>
              </w:rPr>
              <w:t>Постоян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азание субъектам малого и среднего предпринимательства консультационной поддерж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13" w:after="113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8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estern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>Обеспечение равных условий доступа к информации об имуществе, находящемся в собственности муниципальных образований, в том числе имуществе, включаемом в перечни для предоставления на льготных условиях субъектам малого и среднего предпринимательства, о реализации такого имущества или предоставлении его во владение и (или) пользование, а также о ресурсах всех видов, находящихся в муниципальной собственности, путем размещения указанной информации на официальном сайте Российской Федерации в сети «Интернет» для размещения информации о проведении торгов (www.torgu.gov.ru) и на официальном сайте уполномоченного органа в сети «Интерне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/>
            </w:pPr>
            <w:r>
              <w:rPr>
                <w:color w:val="000000"/>
              </w:rPr>
              <w:t>8.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ая фактическая информация</w:t>
            </w:r>
          </w:p>
          <w:p>
            <w:pPr>
              <w:pStyle w:val="Western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Информация о реализации муниципального имущества Нижнетавдинского муниципального района размещается на официальном сайте органов местного самоуправления в сети Интернет (https://atmr.ru), на официальном сайте Российской Федерации в сети Интернет, определенном Правительством Российской Федерации для размещения информации о проведении торгов (www.torgi.gov.ru), а также в газете «Светлый Путь».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ля потенциальных покупателей доступ к размещаемой информации о продаже муниципального имущества на официальных сайтах не ограниче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8.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ка ситуации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ая активность хозяйствующих субъектов, населения в процедурах реализации муниципаль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8.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/>
            </w:pPr>
            <w:r>
              <w:rPr>
                <w:b/>
                <w:bCs/>
              </w:rPr>
              <w:t xml:space="preserve">Цель </w:t>
            </w:r>
            <w:r>
              <w:rPr>
                <w:color w:val="000000"/>
              </w:rPr>
              <w:t>Своевременное размещение актуальной информации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8.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й показатель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 изме-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расчета ключ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достиж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базовое знач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факт)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/>
              <w:t>(план)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bCs/>
                <w:color w:val="CE181E"/>
              </w:rPr>
            </w:pPr>
            <w:r>
              <w:rPr/>
              <w:t>Наличие размещенной актуальной информации о приватизации объектов, находящихся в муниципальной собственности, в соответствующих источниках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5"/>
              <w:jc w:val="both"/>
              <w:rPr/>
            </w:pPr>
            <w:r>
              <w:rPr/>
              <w:t>0/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событие присутствует-1, 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событие отсутствует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/>
                <w:i/>
                <w:iCs/>
                <w:color w:val="1B0EEF"/>
              </w:rPr>
            </w:pPr>
            <w:r>
              <w:rPr>
                <w:color w:val="000000"/>
              </w:rPr>
              <w:t xml:space="preserve">Отдел имущественных отношений </w:t>
            </w:r>
            <w:r>
              <w:rPr>
                <w:bCs/>
                <w:iCs/>
                <w:color w:val="000000"/>
                <w:lang w:eastAsia="ru-RU"/>
              </w:rPr>
              <w:t>Администрации Нижнетавдинского муниципального района</w:t>
            </w:r>
            <w:r>
              <w:rPr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8.5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щение информации о приватизации объектов, находящихся в муниципальной собственности на официальном сайте Администрации Нижнетавдинского муниципального района в сети Интернет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Привлечение не менее 2-х организаций к предоставлению дополнительных образовательных услуг населению на территор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мущественных отношений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 w:bidi="ar-SA"/>
              </w:rPr>
              <w:t>Администрации Нижнетавдин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13" w:after="113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9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учение муниципальных служащих органов местного самоуправления по вопросам развития конкуренции и антимонопольного законодательства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/>
            </w:pPr>
            <w:r>
              <w:rPr>
                <w:color w:val="000000"/>
              </w:rPr>
              <w:t>9.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ая фактическая информация</w:t>
            </w:r>
          </w:p>
          <w:p>
            <w:pPr>
              <w:pStyle w:val="Western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В 2020 году в рамках Соглашения о внедрении в Тюменской области Стандарта развития конкуренции в субъектах Российской Федерации между Департаментом экономики Тюменской области и администрациями муниципальных районов (городских округов) администрацией Нижнетавдинского муниципального района обеспечено участие 6 сотрудников в обучении по вопросам создания и организации системы внутреннего обеспечения соответствия требованиям антимонопольного законодательства деятельности органов местного самоуправления муниципальных образований Тюменской области (антимонопольный комплаенс).</w:t>
            </w:r>
            <w:r>
              <w:rPr/>
              <w:t xml:space="preserve"> Обучение организовано </w:t>
            </w:r>
            <w:r>
              <w:rPr>
                <w:color w:val="000000"/>
              </w:rPr>
              <w:t>Департаментом экономики Тюменской области совместно с Управлением федеральной антимонопольной службы по Тюменской области.</w:t>
            </w:r>
          </w:p>
          <w:p>
            <w:pPr>
              <w:pStyle w:val="Western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По итогам обучения прошли итоговое тестирование 6 сотрудников на сайте Системы электронного обучения edu2.admtyumen.ru (тест «Организация системы внутреннего обеспечения соответствия требованиям антимонопольного законодательства деятельности органов местного самоуправления (антимонопольный комплаенс). Подготовка правового акта об утверждении антимонопольного комплаенса»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9.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ка ситуации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большой выбор обучающих мероприят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9.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максимального охвата муниципальных служащих Нижнетавдинского района, а также работников подведомственных организаций, прошедших обучение основам государственной политики в области развития конкуренции и антимонопольного законодательства Российской Федерации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9.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й показатель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 изме-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расчета ключ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достиж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базовое знач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факт)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/>
              <w:t>(план)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bCs/>
                <w:color w:val="CE181E"/>
              </w:rPr>
            </w:pPr>
            <w:r>
              <w:rPr/>
              <w:t>Обеспечение в течение отчетного периода  участия муниципальных служащих в обучающих мероприятиях по вопросам развития конкуренции и антимонопольного законодательст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5"/>
              <w:jc w:val="both"/>
              <w:rPr/>
            </w:pPr>
            <w:r>
              <w:rPr/>
              <w:t>0/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событие присутствует-1, 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событие отсутствует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/>
            </w:pPr>
            <w:r>
              <w:rPr>
                <w:iCs/>
                <w:lang w:eastAsia="ru-RU"/>
              </w:rPr>
              <w:t>Отдел экономики, прогнозирования и торговли Администрации Нижнетавдинского</w:t>
            </w:r>
            <w:r>
              <w:rPr/>
              <w:t xml:space="preserve"> </w:t>
            </w:r>
            <w:r>
              <w:rPr>
                <w:iCs/>
                <w:lang w:eastAsia="ru-RU"/>
              </w:rPr>
              <w:t>муниципального района</w:t>
            </w:r>
          </w:p>
          <w:p>
            <w:pPr>
              <w:pStyle w:val="Normal"/>
              <w:suppressLineNumbers/>
              <w:spacing w:before="0" w:after="57"/>
              <w:jc w:val="both"/>
              <w:rPr>
                <w:i/>
                <w:i/>
                <w:iCs/>
                <w:color w:val="1B0EEF"/>
                <w:lang w:eastAsia="ru-RU"/>
              </w:rPr>
            </w:pPr>
            <w:r>
              <w:rPr>
                <w:i/>
                <w:iCs/>
                <w:color w:val="1B0EEF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9.5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1. Обеспечение участия муниципальных служащих в курсах повышения квалификации и иных обучающих мероприятиях, проводимых образовательными учреждениями по вопросам развития конкуренции и антимонопольного законодательства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 проведении обучающих мероприятий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по вопросам организации участия в обучающих мероприятиях муниципальных служащ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делами Администрации Нижнетавдинс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2. Обеспечение участия муниципальных служащих в обучающих мероприятиях, проводимых УФАС по Тюменской области, Департаментом экономики Тюменской области, исполнительными органами государственной власти по вопросам развития конкуренции и антимонопольного законодательства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0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мпетенций муниципальных служащих, а также работников их подведомственных организац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делами Администрации Нижнетавдинского муниципального района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3. Предоставление в Департамент экономики Тюменской области информации об участии в обучающих мероприятиях муниципальных служащих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тогов достижения показател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13" w:after="113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ние и организация системы внутреннего обеспечения соответствия требованиям антимонопольного законодательства деятельности органов местного самоуправления (антимонопольный комплаен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/>
            </w:pPr>
            <w:r>
              <w:rPr>
                <w:color w:val="000000"/>
              </w:rPr>
              <w:t>10.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/>
              </w:rPr>
              <w:t>Исходная фактическая информация</w:t>
            </w:r>
          </w:p>
          <w:p>
            <w:pPr>
              <w:pStyle w:val="Western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Администрацией Нижнетавдинского муниципального района разработан комплексный план мер, направленный на создание и организацию системы внутреннего обеспечения соответствия требованиям антимонопольного законодательства деятельности структурных подразделений администрации Нижнетавдинского муниципального района. Обеспечено участие 6 сотрудников в обучении по вопросам организации системы атимонопольного комплаенса, которое проводилось Департаментом экономики Тюменской области совместно с Управлением федеральной антимонопольной службы по Тюменской области.</w:t>
            </w:r>
          </w:p>
          <w:p>
            <w:pPr>
              <w:pStyle w:val="Western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Также, планируется: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и утверждение карты рисков нарушений антимонопольного законодательства в деятельности;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и утверждение плана мероприятий по снижению рисков нарушения антимонопольного законодательства;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перечня показателей эффективности функционирования антимонопольного комплаенса и их плановых значений;</w:t>
            </w:r>
          </w:p>
          <w:p>
            <w:pPr>
              <w:pStyle w:val="Western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 подготовка доклада об антимонопольном комплаенсе в органах местного самоуправления, включающего, в том числе оценку достижения ключевых показателей эффективности функционирования антимонопольного комплаен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10.2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ка ситуации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щение нарушений антимонопольного законод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10.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/>
            </w:pPr>
            <w:r>
              <w:rPr>
                <w:b/>
                <w:bCs/>
              </w:rPr>
              <w:t xml:space="preserve">Цель </w:t>
            </w:r>
            <w:r>
              <w:rPr>
                <w:color w:val="000000"/>
              </w:rPr>
              <w:t>Снижение количества нарушений антимонопольного законодательства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10.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й показатель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 изме-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28" w:after="28"/>
              <w:jc w:val="both"/>
              <w:textAlignment w:val="top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расчета ключ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достиж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базовое значение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/>
            </w:pPr>
            <w:r>
              <w:rPr/>
              <w:t>(факт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(факт)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/>
              <w:t>(план)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bCs/>
                <w:color w:val="CE181E"/>
              </w:rPr>
            </w:pPr>
            <w:r>
              <w:rPr/>
              <w:t>Снижение количества нарушений антимонопольного законодательства со стороны органов местного самоуправления Тюменской области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5"/>
              <w:jc w:val="both"/>
              <w:rPr/>
            </w:pPr>
            <w:r>
              <w:rPr/>
              <w:t>Ед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Суммарное количество нарушений антимонопольного законодательства со стороны органов местного самоуправления в отчетном году ниже, чем в предыдущем (по информации Управления Федеральной антимонопольной службы по Тюменской области), либо нарушения отсутствую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>
                <w:i/>
                <w:i/>
                <w:iCs/>
                <w:color w:val="1B0EEF"/>
              </w:rPr>
            </w:pPr>
            <w:r>
              <w:rPr>
                <w:iCs/>
                <w:lang w:eastAsia="ru-RU"/>
              </w:rPr>
              <w:t>Отдел экономики, прогнозирования и торговли Администрации Нижнетавдинского муниципальн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center"/>
              <w:rPr/>
            </w:pPr>
            <w:r>
              <w:rPr/>
              <w:t>10.5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3" w:after="1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обеспечивающие достижение установленной ц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анализа практики реализации государственных функций и услуг, относящихся к полномочиям субъекта Российской Федерации, а также муниципальных функций и услуг на предмет соответствия такой практики статьям 15 и 16 Федерального закона «О защите конкуренции».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административных барьер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57"/>
              <w:jc w:val="both"/>
              <w:rPr/>
            </w:pPr>
            <w:r>
              <w:rPr>
                <w:iCs/>
                <w:lang w:eastAsia="ru-RU"/>
              </w:rPr>
              <w:t>Структурные подразделения Администрации Нижнетавдинского муниципального района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едрение антимонопольного комплаенса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сотрудников органов местного самоуправления в обучающих мероприятиях по вопросам организации системы атимонопольного комплаенса.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анализ потенциальных (возможных) нарушений антимонопольного законодательства в деятельности органов местного самоуправления, в нормативных правовых актах и проектах нормативных правовых актах органов местного самоуправления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утверждение карты рисков нарушений антимонопольного законодательства в деятельности органов местного самоуправления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утверждение плана мероприятий по снижению рисков нарушения антимонопольного законодательства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ечня показателей эффективности функционирования антимонопольного комплаенса и их плановых значений.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доклада об антимонопольном комплаенсе в органах местного самоуправления, включающего, в том числе оценку достижения ключевых показателей эффективности функционирования антимонопольного комплаенса.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Внедрение антимонопольного комплаенса в Нижнетавдинском муниципальном район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57"/>
              <w:jc w:val="both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rFonts w:eastAsia="Calibri"/>
          <w:b/>
          <w:lang w:eastAsia="en-US" w:bidi="en-US"/>
        </w:rPr>
        <w:t>III</w:t>
      </w:r>
      <w:r>
        <w:rPr>
          <w:rFonts w:eastAsia="Calibri"/>
          <w:b/>
          <w:lang w:eastAsia="en-US"/>
        </w:rPr>
        <w:t xml:space="preserve"> Дополнительные мероприятия по содействию развитию конкуренции с учетом территориальной специфики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7936"/>
        <w:gridCol w:w="3663"/>
        <w:gridCol w:w="3205"/>
      </w:tblGrid>
      <w:tr>
        <w:trPr>
          <w:trHeight w:val="53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 п/п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визиты муниципальной программы  Нижнетавдинского муниципального района, в рамках которой реализуется мероприят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46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ая программа Нижнетавдинского района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сновные направления развития сельскохозяйственного производства в Нижнетавдин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– повышение эффективности и конкурентоспособности агропромышленного производства</w:t>
            </w:r>
          </w:p>
        </w:tc>
      </w:tr>
      <w:tr>
        <w:trPr>
          <w:trHeight w:val="5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, направленные на стимулирование развития малых форм хозяйствования в АП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ление  администрации Нижнетавдинского муниципального района от 19.12.2018 № 112 «Об утверждении муниципальной программы «Основные направления развития сельскохозяйственного производства в Нижнетавдинском муниципальном районе на 2019 год и плановый период 2020-2021годов»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сельского хозяйства администрации Нижнетавдинского муниципального района</w:t>
            </w:r>
          </w:p>
        </w:tc>
      </w:tr>
      <w:tr>
        <w:trPr>
          <w:trHeight w:val="5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1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Муниципальные программы «Основные направления развития предпринимательства и торговли в Нижнетавдин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ль: 1.Повышение роли предпринимательства в развитии экономики района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Создание условий для развития сферы торговли.</w:t>
            </w:r>
          </w:p>
        </w:tc>
      </w:tr>
      <w:tr>
        <w:trPr>
          <w:trHeight w:val="5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субъектов малого и среднего предпринимательства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ление администрации Нижнетавдинского муниципального района от 20.12.2018  № 126 «Об утверждении муниципальной программы «Развитие торговли в Нижнетавдинском муниципальном районе на 2019 год и плановый период 2020 - 2021 годов»,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ление администрации Нижнетавдинского муниципального района от 19.12.2018  № 122 «Об утверждении муниципальной программы «Основные направления развития малого и среднего предпринимательства в Нижнетавдинском районе на 2019 год и плановый период 2020 - 2021 годов»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экономики, прогнозирования и торговли администрации Нижнетавди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информации в средствах массовой информации, направленной на развитие субъектов предпринимательства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азание информационной поддержки субъектам малого и среднего предпринимательства (в виде создания  информационных стендов, официального сайта по информационной поддержке субъектов малого и среднего предпринимательства Нижнетавдинского района  в сети "Интернет", рассылка информационных писем о продукции производителей Нижнетавдинского района, участие в презентациях продукции, произведенной в Нижнетавдинском районе.)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раздела "Защита прав потребителей" на официальном сайте администрации района по вопросам продажи товаров, выполнения работ, оказания услуг, относящихся к сфере защиты прав потребителей, в том числе размещение справочника организаций, осуществляющих защиту прав потребителей и информации о работе горячей линия по защите прав потребителей в Тюменской области - (3452) 684-894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568" w:right="28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/>
      <w:jc w:val="center"/>
      <w:textAlignment w:val="baseline"/>
      <w:outlineLvl w:val="0"/>
    </w:pPr>
    <w:rPr>
      <w:b/>
      <w:sz w:val="38"/>
      <w:szCs w:val="20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textAlignment w:val="baseline"/>
      <w:outlineLvl w:val="1"/>
    </w:pPr>
    <w:rPr>
      <w:b/>
      <w:sz w:val="40"/>
      <w:szCs w:val="20"/>
      <w:lang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Calibri" w:cs="Calibri"/>
      <w:sz w:val="28"/>
      <w:szCs w:val="28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eastAsia="Arial" w:cs="Arial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rFonts w:ascii="Arial" w:hAnsi="Arial" w:eastAsia="Arial" w:cs="Arial"/>
      <w:spacing w:val="1"/>
      <w:shd w:fill="FFFFFF" w:val="clear"/>
    </w:rPr>
  </w:style>
  <w:style w:type="character" w:styleId="85pt0pt">
    <w:name w:val="Основной текст + 8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1">
    <w:name w:val="Заголовок 1 Знак"/>
    <w:qFormat/>
    <w:rPr>
      <w:b/>
      <w:sz w:val="38"/>
      <w:lang w:eastAsia="zh-CN" w:bidi="hi-IN"/>
    </w:rPr>
  </w:style>
  <w:style w:type="character" w:styleId="22">
    <w:name w:val="Заголовок 2 Знак"/>
    <w:qFormat/>
    <w:rPr>
      <w:b/>
      <w:sz w:val="40"/>
      <w:lang w:eastAsia="zh-CN" w:bidi="hi-IN"/>
    </w:rPr>
  </w:style>
  <w:style w:type="character" w:styleId="31">
    <w:name w:val="Заголовок 3 Знак"/>
    <w:qFormat/>
    <w:rPr>
      <w:rFonts w:ascii="Liberation Sans" w:hAnsi="Liberation Sans" w:eastAsia="Microsoft YaHei" w:cs="Liberation Sans"/>
      <w:b/>
      <w:bCs/>
      <w:sz w:val="28"/>
      <w:szCs w:val="28"/>
      <w:lang w:eastAsia="zh-CN" w:bidi="hi-IN"/>
    </w:rPr>
  </w:style>
  <w:style w:type="character" w:styleId="4">
    <w:name w:val="Заголовок 4 Знак"/>
    <w:qFormat/>
    <w:rPr>
      <w:rFonts w:ascii="Liberation Sans" w:hAnsi="Liberation Sans" w:eastAsia="Microsoft YaHei" w:cs="Liberation Sans"/>
      <w:b/>
      <w:bCs/>
      <w:i/>
      <w:iCs/>
      <w:sz w:val="28"/>
      <w:szCs w:val="28"/>
      <w:lang w:eastAsia="zh-CN" w:bidi="hi-IN"/>
    </w:rPr>
  </w:style>
  <w:style w:type="character" w:styleId="Style14">
    <w:name w:val="Верхний колонтитул Знак"/>
    <w:qFormat/>
    <w:rPr>
      <w:rFonts w:ascii="Arial" w:hAnsi="Arial" w:eastAsia="Arial" w:cs="Arial"/>
      <w:sz w:val="24"/>
      <w:szCs w:val="24"/>
      <w:lang w:eastAsia="zh-CN" w:bidi="hi-IN"/>
    </w:rPr>
  </w:style>
  <w:style w:type="character" w:styleId="Style15">
    <w:name w:val="Нижний колонтитул Знак"/>
    <w:qFormat/>
    <w:rPr>
      <w:rFonts w:ascii="Arial" w:hAnsi="Arial" w:eastAsia="Arial" w:cs="Arial"/>
      <w:sz w:val="24"/>
      <w:szCs w:val="24"/>
      <w:lang w:eastAsia="zh-CN" w:bidi="hi-IN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ourceText">
    <w:name w:val="Source Text"/>
    <w:qFormat/>
    <w:rPr>
      <w:rFonts w:ascii="Liberation Mono" w:hAnsi="Liberation Mono" w:eastAsia="NSimSun" w:cs="Liberation Mono"/>
    </w:rPr>
  </w:style>
  <w:style w:type="character" w:styleId="Emphasis">
    <w:name w:val="Emphasis"/>
    <w:qFormat/>
    <w:rPr>
      <w:i/>
      <w:i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1"/>
    <w:qFormat/>
    <w:pPr>
      <w:keepNext w:val="true"/>
      <w:widowControl w:val="false"/>
      <w:spacing w:before="240" w:after="120"/>
      <w:textAlignment w:val="baseline"/>
    </w:pPr>
    <w:rPr>
      <w:rFonts w:ascii="Liberation Sans" w:hAnsi="Liberation Sans" w:eastAsia="Microsoft YaHei" w:cs="Liberation Sans"/>
      <w:sz w:val="28"/>
      <w:szCs w:val="28"/>
      <w:lang w:bidi="hi-IN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textAlignment w:val="baseline"/>
    </w:pPr>
    <w:rPr>
      <w:rFonts w:ascii="Arial" w:hAnsi="Arial" w:eastAsia="Arial" w:cs="Arial"/>
      <w:lang w:bidi="hi-I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Цитата1"/>
    <w:basedOn w:val="Normal"/>
    <w:qFormat/>
    <w:pPr>
      <w:spacing w:before="420" w:after="0"/>
      <w:ind w:left="200" w:right="-144" w:hanging="0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both"/>
    </w:pPr>
    <w:rPr>
      <w:rFonts w:ascii="Arial" w:hAnsi="Arial" w:eastAsia="Arial" w:cs="Arial"/>
      <w:spacing w:val="1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textAlignment w:val="baseline"/>
    </w:pPr>
    <w:rPr>
      <w:rFonts w:ascii="Arial" w:hAnsi="Arial" w:eastAsia="Arial" w:cs="Arial"/>
      <w:lang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textAlignment w:val="baseline"/>
    </w:pPr>
    <w:rPr>
      <w:rFonts w:ascii="Arial" w:hAnsi="Arial" w:eastAsia="Arial" w:cs="Ari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ascii="Arial" w:hAnsi="Arial" w:eastAsia="Arial" w:cs="Arial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Bibliography1">
    <w:name w:val="Bibliography 1"/>
    <w:basedOn w:val="Index"/>
    <w:qFormat/>
    <w:pPr>
      <w:tabs>
        <w:tab w:val="clear" w:pos="708"/>
        <w:tab w:val="right" w:pos="9638" w:leader="dot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Style25">
    <w:name w:val="Обычный (веб)"/>
    <w:basedOn w:val="Normal"/>
    <w:qFormat/>
    <w:pPr>
      <w:widowControl w:val="false"/>
      <w:spacing w:before="100" w:after="119"/>
      <w:textAlignment w:val="baseline"/>
    </w:pPr>
    <w:rPr>
      <w:lang w:bidi="hi-I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paragraph" w:styleId="Western1">
    <w:name w:val="western1"/>
    <w:basedOn w:val="Normal"/>
    <w:qFormat/>
    <w:pPr>
      <w:suppressAutoHyphens w:val="false"/>
      <w:spacing w:lineRule="auto" w:line="288" w:before="280" w:after="0"/>
    </w:pPr>
    <w:rPr>
      <w:rFonts w:ascii="Arial" w:hAnsi="Arial" w:cs="Arial"/>
      <w:color w:val="00000A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yperlink" Target="http://www.atmr.ru/" TargetMode="Externa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3:56:00Z</dcterms:created>
  <dc:creator>Зам</dc:creator>
  <dc:description/>
  <dc:language>en-US</dc:language>
  <cp:lastModifiedBy>User</cp:lastModifiedBy>
  <cp:lastPrinted>2021-08-06T14:28:00Z</cp:lastPrinted>
  <dcterms:modified xsi:type="dcterms:W3CDTF">2021-08-26T03:56:00Z</dcterms:modified>
  <cp:revision>2</cp:revision>
  <dc:subject/>
  <dc:title/>
</cp:coreProperties>
</file>