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Думы Миясск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кого поселения № 18 от 29.04.2021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 утверждении отч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 исполнении бюджета Мияс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за 2020 год</w:t>
      </w:r>
      <w:r>
        <w:rPr>
          <w:rFonts w:cs="Arial" w:ascii="Arial" w:hAnsi="Arial"/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Т Ч Е 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сполнении бюджета Мияс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2020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248"/>
        <w:gridCol w:w="2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на 2020 год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  исполнение бюджета за  2020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ыс.  руб.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денежных сред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01.01.2020 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ходы</w:t>
            </w:r>
            <w:r>
              <w:rPr>
                <w:rFonts w:cs="Arial" w:ascii="Arial" w:hAnsi="Arial"/>
              </w:rPr>
              <w:t xml:space="preserve"> бюджета - 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67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ошли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54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Расходы </w:t>
            </w:r>
            <w:r>
              <w:rPr>
                <w:rFonts w:cs="Arial" w:ascii="Arial" w:hAnsi="Arial"/>
              </w:rPr>
              <w:t>бюджета - 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1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3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том числе функционирование местных администрац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5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Страховые взно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езервный фон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СМ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вязь                                        2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Отопление                               223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Содержание зданий                2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Прочие услуги                        226          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Прочие расходы                     29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Иные выплаты                         29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Приобретение ОС                  310           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уменьшение материальных запасов                                         3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7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7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Воинский уч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ДН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Обеспечение пожарной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Общеэкономические вопрос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Дорожное хозяйств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Уличное освеще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Содержание мест захорон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Благоустройств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3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Межбюджетные трансфер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 исполнения бюджета дефицит (-),  профицит (+)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Сведения о численности и содержании муниципальных служащих администрации Миясского сельского поселения 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>за 2020 год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нежное содержание (в рублях) нарастающим итого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202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5566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Сведения о численности и содержании лиц, замещающих муниципальные должности  Миясского сельского поселения, 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>за 2019 года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нежное содержание (в рублях) нарастающим итого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202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6532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8"/>
      <w:ind w:right="-91" w:firstLine="540"/>
      <w:outlineLvl w:val="0"/>
    </w:pPr>
    <w:rPr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8"/>
      <w:ind w:left="5040" w:right="499" w:hanging="4500"/>
      <w:outlineLvl w:val="1"/>
    </w:pPr>
    <w:rPr>
      <w:i/>
      <w:iCs/>
      <w:color w:val="000000"/>
      <w:spacing w:val="-4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279"/>
      <w:jc w:val="both"/>
    </w:pPr>
    <w:rPr>
      <w:color w:val="00000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6"/>
      <w:szCs w:val="22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5:00Z</dcterms:created>
  <dc:creator>СОЛО</dc:creator>
  <dc:description/>
  <dc:language>en-US</dc:language>
  <cp:lastModifiedBy>User</cp:lastModifiedBy>
  <cp:lastPrinted>2020-05-06T15:50:00Z</cp:lastPrinted>
  <dcterms:modified xsi:type="dcterms:W3CDTF">2021-04-30T10:15:00Z</dcterms:modified>
  <cp:revision>2</cp:revision>
  <dc:subject/>
  <dc:title>ПРОЕКТ</dc:title>
</cp:coreProperties>
</file>