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тавд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5.2019№ 4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Й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ОВ КАПИТАЛЬ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Е РАССМОТРЕНИЮ НА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02"/>
        <w:gridCol w:w="32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положение земельного участка или объекта капиталь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tabs>
                <w:tab w:val="clear" w:pos="720"/>
                <w:tab w:val="left" w:pos="5920" w:leader="none"/>
              </w:tabs>
              <w:ind w:firstLine="455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203003:1761, площадью </w:t>
            </w:r>
            <w:r>
              <w:rPr>
                <w:sz w:val="28"/>
                <w:szCs w:val="28"/>
                <w:lang w:eastAsia="ru-RU"/>
              </w:rPr>
              <w:t xml:space="preserve">1000 </w:t>
            </w:r>
            <w:r>
              <w:rPr>
                <w:sz w:val="28"/>
                <w:szCs w:val="28"/>
              </w:rPr>
              <w:t>кв.м, расположенный по адресу: Тюменская область, Нижнетавдинский район, с. Нижняя Тавда, ул. Радужная 3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410-49 от 01.03.2013): от границ земельного участка, расположенного по адресу Тюменская область, Нижнетавдинский район, с. Нижняя Тавда, ул. Радужная 5, в точках:</w:t>
            </w:r>
          </w:p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395265,36 у1507179,68 – х395230,06 у1507198,57 до 0,87 м. </w:t>
            </w:r>
          </w:p>
          <w:p>
            <w:pPr>
              <w:pStyle w:val="Normal"/>
              <w:ind w:firstLine="596"/>
              <w:jc w:val="both"/>
              <w:rPr/>
            </w:pPr>
            <w:r>
              <w:rPr>
                <w:sz w:val="28"/>
                <w:szCs w:val="28"/>
              </w:rPr>
              <w:t xml:space="preserve">2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ind w:firstLine="455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510001:53 площадью </w:t>
            </w:r>
            <w:r>
              <w:rPr>
                <w:sz w:val="28"/>
                <w:szCs w:val="28"/>
                <w:lang w:eastAsia="ru-RU"/>
              </w:rPr>
              <w:t xml:space="preserve">519 </w:t>
            </w:r>
            <w:r>
              <w:rPr>
                <w:sz w:val="28"/>
                <w:szCs w:val="28"/>
              </w:rPr>
              <w:t xml:space="preserve">кв.м, расположенный по адресу: Тюменская область, Нижнетавдинский район, СНТ Лесная Сказка, д.21, участок №583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315-42 от 04.04.2019):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НТ Лесная Сказка, ул. 21, участок №585, в точках: х354912,60 у1475826,13 – х354898,21 у1475836,74 до 2 м</w:t>
            </w:r>
          </w:p>
          <w:p>
            <w:pPr>
              <w:pStyle w:val="Normal"/>
              <w:ind w:firstLine="448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т границ земельного участка, расположенного по адресу Тюменская область, Нижнетавдинский район, СНТ Лесная Сказка, ул. 21 в точках: х354898,21 у1475836,74 – х354882,36 у1475816,55 до 2 м</w:t>
            </w:r>
          </w:p>
          <w:p>
            <w:pPr>
              <w:pStyle w:val="Normal"/>
              <w:ind w:firstLine="596"/>
              <w:jc w:val="both"/>
              <w:rPr/>
            </w:pPr>
            <w:r>
              <w:rPr>
                <w:sz w:val="28"/>
                <w:szCs w:val="28"/>
              </w:rPr>
              <w:t xml:space="preserve">3. Предоставление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в части уменьшения минимального отступа от границ земельного участка, за пределами которого запрещено строительств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емельный участок, с кадастровым номером 72:12:1512001:61 площадью </w:t>
            </w:r>
            <w:r>
              <w:rPr>
                <w:sz w:val="28"/>
                <w:szCs w:val="28"/>
                <w:lang w:eastAsia="ru-RU"/>
              </w:rPr>
              <w:t xml:space="preserve">1209 </w:t>
            </w:r>
            <w:r>
              <w:rPr>
                <w:sz w:val="28"/>
                <w:szCs w:val="28"/>
              </w:rPr>
              <w:t>кв.м, расположенный по адресу: Тюменская область, Нижнетавдинский район, с/т Геолог-2, ул. 1-я, участок 19 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мальный отступ (согласно градостроительному плану земельного участка № RU72511315-45 от 08.04.2019):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/т Геолог-2, ул. 1-я, в точках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360657,92 у1480380,82 – х360633,01 у1480417,09 до 2 м.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т границ земельного участка, расположенного по адресу Тюменская область, Нижнетавдинский район, с/т Геолог-2, ул. 1-я, участок 19 В в точках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360657,92 у1480380,82 – х360619,58 у1480366,52 до 1 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В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ышева Г.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кирко А.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47:00Z</dcterms:created>
  <dc:creator>Ольга Викторовна</dc:creator>
  <dc:description/>
  <dc:language>en-US</dc:language>
  <cp:lastModifiedBy>User</cp:lastModifiedBy>
  <cp:lastPrinted>2019-05-16T09:50:00Z</cp:lastPrinted>
  <dcterms:modified xsi:type="dcterms:W3CDTF">2019-05-20T10:47:00Z</dcterms:modified>
  <cp:revision>2</cp:revision>
  <dc:subject/>
  <dc:title>Администрация объединенного муниципального образования Голышмановский район</dc:title>
</cp:coreProperties>
</file>