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736" w:dyaOrig="3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4pt;margin-top:-9pt;width:47.45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81542673" r:id="rId2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ТАВДИНСКОГО МУНИЦИПАЛЬНОГО РАЙО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6172200" cy="0"/>
                <wp:effectExtent l="0" t="28575" r="0" b="285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476.95pt,3.8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bCs w:val="false"/>
          <w:i w:val="false"/>
        </w:rPr>
        <w:t xml:space="preserve">РАСПОРЯЖЕНИЕ </w:t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5 октября 2019 г.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№ 1001-р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Нижняя Тав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разрешения на отклонение от предельных параметров разрешенного строительства объектов капитального строительства по адресу: Тюменская область, Нижнетавдинский район, с. Нижняя Тавда, ул. Свердлова, 30 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В соответствии </w:t>
      </w:r>
      <w:r>
        <w:rPr>
          <w:sz w:val="28"/>
          <w:szCs w:val="28"/>
        </w:rPr>
        <w:t>со статьей 40</w:t>
      </w:r>
      <w:r>
        <w:rPr>
          <w:color w:val="000000"/>
          <w:sz w:val="28"/>
          <w:szCs w:val="28"/>
          <w:lang w:eastAsia="zh-CN"/>
        </w:rPr>
        <w:t xml:space="preserve"> Градостроительного кодекса Российской Федерации, </w:t>
      </w:r>
      <w:r>
        <w:rPr>
          <w:sz w:val="28"/>
          <w:szCs w:val="28"/>
        </w:rPr>
        <w:t>Правилами землепользования и застройки Нижнетавдинского сельского поселения, утвержденными решением Думы Нижнетавдинского муниципального района от 27.04.2009 №148 (с внес. изм. от 26.04.2018 №173)</w:t>
      </w:r>
      <w:r>
        <w:rPr>
          <w:rFonts w:cs="Times New Roman;serif;Times New Roman" w:ascii="Times New Roman;serif;Times New Roman" w:hAnsi="Times New Roman;serif;Times New Roman"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eastAsia="zh-CN"/>
        </w:rPr>
        <w:t>руководствуясь статьей 13 Устава Нижнетавдинского муниципального района,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1. Отказать в предоставлении, Бахриевой Ольге Нориковне,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72:12:1203002:398, площадью 440 кв.м, расположенном в территориальной зоне малоэтажной жилой застройки (ЖЗ 1) по адресу: Тюменская область, Нижнетавдинский район, с. Нижняя Тавда, ул. Свердлова, 30А на основании пп.2 п.3 и п.1 ст.34.1 Федерального закона от 25.06.2002 №73-фз «Об объектах культурного наследия (памятниках истории и культуры) народов РФ»</w:t>
      </w:r>
      <w:r>
        <w:rPr/>
        <w:t xml:space="preserve"> </w:t>
      </w:r>
      <w:r>
        <w:rPr>
          <w:sz w:val="28"/>
          <w:szCs w:val="28"/>
        </w:rPr>
        <w:t>и в соответствии с заключением о результатах общественных обсуждений от 14.10.2019 №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копию настоящего распоряжения Бахриевой О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публиковать настоящее распоряжение в средствах массовой информации и разместить на официальном сайте Нижнетавдинского муниципального района в сети «Интернет» </w:t>
      </w:r>
      <w:r>
        <w:rPr>
          <w:b/>
          <w:sz w:val="28"/>
          <w:szCs w:val="28"/>
          <w:lang w:val="en-US"/>
        </w:rPr>
        <w:t>ntavda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admtyume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района</w:t>
        <w:tab/>
        <w:tab/>
        <w:tab/>
        <w:tab/>
        <w:tab/>
        <w:tab/>
        <w:t>А.И. Ларио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34:00Z</dcterms:created>
  <dc:creator>user</dc:creator>
  <dc:description/>
  <cp:keywords/>
  <dc:language>en-US</dc:language>
  <cp:lastModifiedBy>User</cp:lastModifiedBy>
  <cp:lastPrinted>2019-10-14T13:57:00Z</cp:lastPrinted>
  <dcterms:modified xsi:type="dcterms:W3CDTF">2019-10-15T11:16:00Z</dcterms:modified>
  <cp:revision>144</cp:revision>
  <dc:subject/>
  <dc:title/>
</cp:coreProperties>
</file>