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-247015</wp:posOffset>
            </wp:positionV>
            <wp:extent cx="602615" cy="685800"/>
            <wp:effectExtent l="0" t="0" r="0" b="0"/>
            <wp:wrapTight wrapText="bothSides">
              <wp:wrapPolygon edited="0">
                <wp:start x="-279" y="243"/>
                <wp:lineTo x="-279" y="18653"/>
                <wp:lineTo x="2802" y="19880"/>
                <wp:lineTo x="9254" y="19880"/>
                <wp:lineTo x="10097" y="21353"/>
                <wp:lineTo x="11498" y="21353"/>
                <wp:lineTo x="12059" y="19880"/>
                <wp:lineTo x="18511" y="19880"/>
                <wp:lineTo x="21599" y="18653"/>
                <wp:lineTo x="21599" y="243"/>
                <wp:lineTo x="-279" y="2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ТАВДИНСКОГО МУНИЦИПАЛЬНОГО РАЙОНА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7950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.65pt" to="473.35pt,3.6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 w:cs="Times New Roman" w:ascii="Times New Roman" w:hAnsi="Times New Roman"/>
          <w:b/>
          <w:sz w:val="28"/>
          <w:szCs w:val="24"/>
          <w:u w:val="single"/>
        </w:rPr>
        <w:t>16 мая</w:t>
      </w:r>
      <w:r>
        <w:rPr>
          <w:rFonts w:eastAsia="Arial" w:cs="Times New Roman" w:ascii="Times New Roman" w:hAnsi="Times New Roman"/>
          <w:b/>
          <w:sz w:val="32"/>
          <w:szCs w:val="28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4"/>
          <w:u w:val="single"/>
        </w:rPr>
        <w:t>2019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418-р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 Нижняя Тавда</w:t>
      </w:r>
    </w:p>
    <w:p>
      <w:pPr>
        <w:pStyle w:val="Style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55245</wp:posOffset>
                </wp:positionV>
                <wp:extent cx="2742565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 xml:space="preserve"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32pt;mso-wrap-distance-left:9.05pt;mso-wrap-distance-right:9.05pt;mso-wrap-distance-top:0pt;mso-wrap-distance-bottom:0pt;margin-top:4.35pt;mso-position-vertical-relative:text;margin-left:-7.6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Style1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 xml:space="preserve"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/>
          <w:spacing w:val="7"/>
          <w:sz w:val="24"/>
          <w:szCs w:val="24"/>
        </w:rPr>
      </w:r>
    </w:p>
    <w:p>
      <w:pPr>
        <w:pStyle w:val="Normal"/>
        <w:ind w:firstLine="709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7"/>
        </w:rPr>
      </w:r>
      <w:bookmarkStart w:id="0" w:name="_GoBack"/>
      <w:bookmarkStart w:id="1" w:name="_GoBack"/>
      <w:bookmarkEnd w:id="1"/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в целях соблюдения прав и законных интересов правообладателей земельных участков и объектов капитального </w:t>
      </w:r>
      <w:r>
        <w:rPr>
          <w:color w:val="000000"/>
          <w:sz w:val="28"/>
          <w:szCs w:val="28"/>
        </w:rPr>
        <w:t>строительства, расположенных на территории Нижнетавдинского района Тюменской области, в соответствии со статьей 40 Градостроительного кодекса Российской Федерации, руководствуясь статьей 13 Устава Нижнетавд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Назначить </w:t>
      </w:r>
      <w:r>
        <w:rPr>
          <w:color w:val="00000A"/>
          <w:sz w:val="28"/>
          <w:szCs w:val="28"/>
        </w:rPr>
        <w:t xml:space="preserve">общественные обсуждения </w:t>
      </w:r>
      <w:r>
        <w:rPr>
          <w:bCs/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, объектов капитального строительства земельных</w:t>
      </w:r>
      <w:r>
        <w:rPr>
          <w:sz w:val="28"/>
          <w:szCs w:val="28"/>
        </w:rPr>
        <w:t xml:space="preserve"> участков с кадастровыми номе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72:12:1203003:1761, расположенного по адресу Тюменская область, Нижнетавдинский район, с. Нижняя Тавда, ул. Радужна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2:12:1510001:53, расположенного по адресу Тюменская область, Нижнетавдинский район, СНТ Лесная Сказка, д.21, участок №58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72:12:1512001:61, расположенного по адресу Тюменская область, Нижнетавдинский район, с/т Геолог-2, ул. 1-я, участок 19 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Общественные обсуждения проводятся с 24.05.2019 по 04.06.2019 путем размещения Проектов решений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Определить местом размещения материалов информационного характера по Проектам решений, указанным в пункте 1 настоящего распоряжения, официальный сайт Нижнетавдинского муниципального района в сети «Интернет» (</w:t>
      </w:r>
      <w:hyperlink r:id="rId3">
        <w:r>
          <w:rPr>
            <w:rStyle w:val="InternetLink"/>
            <w:bCs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Предложения, замечания принимаются до 04 июня 2019 года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ntavda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admtyumen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ru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eastAsia="ru-RU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аспоряжение с приложением разместить на официальном сайте Нижнетавд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аспоряжения возложить на первого заместителя главы района администрации Нижнетавдинского муниципального района А.И. Ларион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района</w:t>
        <w:tab/>
        <w:tab/>
        <w:tab/>
        <w:tab/>
        <w:tab/>
        <w:tab/>
        <w:tab/>
        <w:tab/>
        <w:t>А.И. Ларионов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тавд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5.2019№ 4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Й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ОВ КАПИТАЛЬ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Е РАССМОТРЕНИЮ НА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02"/>
        <w:gridCol w:w="32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положение земельного участка или объекта капиталь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tabs>
                <w:tab w:val="clear" w:pos="720"/>
                <w:tab w:val="left" w:pos="5920" w:leader="none"/>
              </w:tabs>
              <w:ind w:firstLine="455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203003:1761, площадью </w:t>
            </w:r>
            <w:r>
              <w:rPr>
                <w:sz w:val="28"/>
                <w:szCs w:val="28"/>
                <w:lang w:eastAsia="ru-RU"/>
              </w:rPr>
              <w:t xml:space="preserve">1000 </w:t>
            </w:r>
            <w:r>
              <w:rPr>
                <w:sz w:val="28"/>
                <w:szCs w:val="28"/>
              </w:rPr>
              <w:t>кв.м, расположенный по адресу: Тюменская область, Нижнетавдинский район, с. Нижняя Тавда, ул. Радужная 3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410-49 от 01.03.2013): от границ земельного участка, расположенного по адресу Тюменская область, Нижнетавдинский район, с. Нижняя Тавда, ул. Радужная 5, в точках:</w:t>
            </w:r>
          </w:p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395265,36 у1507179,68 – х395230,06 у1507198,57 до 0,87 м. </w:t>
            </w:r>
          </w:p>
          <w:p>
            <w:pPr>
              <w:pStyle w:val="Normal"/>
              <w:ind w:firstLine="596"/>
              <w:jc w:val="both"/>
              <w:rPr/>
            </w:pPr>
            <w:r>
              <w:rPr>
                <w:sz w:val="28"/>
                <w:szCs w:val="28"/>
              </w:rPr>
              <w:t xml:space="preserve">2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ind w:firstLine="455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510001:53 площадью </w:t>
            </w:r>
            <w:r>
              <w:rPr>
                <w:sz w:val="28"/>
                <w:szCs w:val="28"/>
                <w:lang w:eastAsia="ru-RU"/>
              </w:rPr>
              <w:t xml:space="preserve">519 </w:t>
            </w:r>
            <w:r>
              <w:rPr>
                <w:sz w:val="28"/>
                <w:szCs w:val="28"/>
              </w:rPr>
              <w:t xml:space="preserve">кв.м, расположенный по адресу: Тюменская область, Нижнетавдинский район, СНТ Лесная Сказка, д.21, участок №583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315-42 от 04.04.2019):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НТ Лесная Сказка, ул. 21, участок №585, в точках: х354912,60 у1475826,13 – х354898,21 у1475836,74 до 2 м</w:t>
            </w:r>
          </w:p>
          <w:p>
            <w:pPr>
              <w:pStyle w:val="Normal"/>
              <w:ind w:firstLine="448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т границ земельного участка, расположенного по адресу Тюменская область, Нижнетавдинский район, СНТ Лесная Сказка, ул. 21 в точках: х354898,21 у1475836,74 – х354882,36 у1475816,55 до 2 м</w:t>
            </w:r>
          </w:p>
          <w:p>
            <w:pPr>
              <w:pStyle w:val="Normal"/>
              <w:ind w:firstLine="596"/>
              <w:jc w:val="both"/>
              <w:rPr/>
            </w:pPr>
            <w:r>
              <w:rPr>
                <w:sz w:val="28"/>
                <w:szCs w:val="28"/>
              </w:rPr>
              <w:t xml:space="preserve">3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512001:61 площадью </w:t>
            </w:r>
            <w:r>
              <w:rPr>
                <w:sz w:val="28"/>
                <w:szCs w:val="28"/>
                <w:lang w:eastAsia="ru-RU"/>
              </w:rPr>
              <w:t xml:space="preserve">1209 </w:t>
            </w:r>
            <w:r>
              <w:rPr>
                <w:sz w:val="28"/>
                <w:szCs w:val="28"/>
              </w:rPr>
              <w:t>кв.м, расположенный по адресу: Тюменская область, Нижнетавдинский район, с/т Геолог-2, ул. 1-я, участок 19 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315-45 от 08.04.2019):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/т Геолог-2, ул. 1-я, в точках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360657,92 у1480380,82 – х360633,01 у1480417,09 до 2 м.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/т Геолог-2, ул. 1-я, участок 19 В в точках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360657,92 у1480380,82 – х360619,58 у1480366,52 до 1 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В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ышева Г.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кирко А.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tavda.admtyum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2:00Z</dcterms:created>
  <dc:creator>Ольга Викторовна</dc:creator>
  <dc:description/>
  <cp:keywords/>
  <dc:language>en-US</dc:language>
  <cp:lastModifiedBy>User</cp:lastModifiedBy>
  <cp:lastPrinted>2019-05-16T09:50:00Z</cp:lastPrinted>
  <dcterms:modified xsi:type="dcterms:W3CDTF">2019-05-20T10:47:00Z</dcterms:modified>
  <cp:revision>61</cp:revision>
  <dc:subject/>
  <dc:title>Администрация объединенного муниципального образования Голышмановский район</dc:title>
</cp:coreProperties>
</file>