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738" w:dyaOrig="3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42.75pt;width:46.85pt;height:53.4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9460354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ТАВДИНСКОГО МУНИЦИПАЛЬНОГО РАЙОНА</w:t>
      </w:r>
    </w:p>
    <w:p>
      <w:pPr>
        <w:pStyle w:val="Style1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80010</wp:posOffset>
                </wp:positionV>
                <wp:extent cx="5848350" cy="0"/>
                <wp:effectExtent l="0" t="5715" r="0" b="5715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6.3pt" to="460.35pt,6.3pt" ID="Фигура1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30480</wp:posOffset>
                </wp:positionV>
                <wp:extent cx="5857875" cy="0"/>
                <wp:effectExtent l="0" t="18415" r="0" b="18415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4pt" to="461.1pt,2.4pt" ID="Фигура1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06 мая</w:t>
      </w:r>
      <w:r>
        <w:rPr>
          <w:b/>
          <w:bCs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2019 г.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№ </w:t>
      </w:r>
      <w:r>
        <w:rPr>
          <w:b/>
          <w:bCs/>
          <w:sz w:val="28"/>
          <w:szCs w:val="28"/>
          <w:u w:val="single"/>
        </w:rPr>
        <w:t>387-р</w:t>
      </w:r>
    </w:p>
    <w:p>
      <w:pPr>
        <w:pStyle w:val="Normal"/>
        <w:jc w:val="center"/>
        <w:rPr/>
      </w:pPr>
      <w:r>
        <w:rPr>
          <w:sz w:val="28"/>
          <w:szCs w:val="28"/>
        </w:rPr>
        <w:t>с. Нижняя Тав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кончании отопите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зона 2018 - 2019 годов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Нижнетавд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целях своевременной подготовки теплоэнергетического хозяйства и объектов социальной инфраструктуры района к безаварийному прохождению осенне - зимнего максимума нагрузок в отопительный сезон 2019-2020 гг., а также в связи с благоприятно складывающимися погодными условиями на территории Нижнетавдинского района, руководствуясь ст. 32 Устава Нижнетавдинского района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кончить отопительный сезон 2018-2019 гг. 7 ма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директору ООО «Тавда-Уют» своим приказом остановить работу тепловых агрегатов на всех муниципальных котельных района. После остановки работы котельных приступить к подготовке к отопительному сезону 2019-202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аспоряжение опубликовать в газете «Светлый путь» и разместить на официальном сайте администрации Нижнетавд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Контроль за исполнением распоряжения возложить на первого заместителя главы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>В.И. Бори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right="0" w:hanging="4140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5:06:00Z</dcterms:created>
  <dc:creator>User</dc:creator>
  <dc:description/>
  <cp:keywords/>
  <dc:language>en-US</dc:language>
  <cp:lastModifiedBy>User</cp:lastModifiedBy>
  <cp:lastPrinted>2018-05-17T15:50:00Z</cp:lastPrinted>
  <dcterms:modified xsi:type="dcterms:W3CDTF">2019-05-07T03:45:00Z</dcterms:modified>
  <cp:revision>18</cp:revision>
  <dc:subject/>
  <dc:title/>
</cp:coreProperties>
</file>