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2736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9pt;width:47.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4451463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ТАВДИ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76.95pt,3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</w:rPr>
        <w:t xml:space="preserve">РАСПОРЯЖЕНИЕ </w:t>
      </w:r>
    </w:p>
    <w:p>
      <w:pPr>
        <w:pStyle w:val="Heading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7 декабря 2020 г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u w:val="single"/>
        </w:rPr>
        <w:softHyphen/>
        <w:softHyphen/>
        <w:softHyphen/>
        <w:t>1115-р</w:t>
      </w:r>
    </w:p>
    <w:p>
      <w:pPr>
        <w:pStyle w:val="Normal"/>
        <w:jc w:val="center"/>
        <w:rPr/>
      </w:pPr>
      <w:r>
        <w:rPr/>
        <w:t>с. Нижняя Тав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Cs/>
          <w:i/>
          <w:i/>
          <w:spacing w:val="-1"/>
        </w:rPr>
      </w:pPr>
      <w:r>
        <w:rPr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«магазины»</w:t>
      </w:r>
    </w:p>
    <w:p>
      <w:pPr>
        <w:pStyle w:val="Normal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соблюдения прав и законных интересов правообладателей земельных участков и объектов капитального </w:t>
      </w:r>
      <w:r>
        <w:rPr>
          <w:color w:val="000000"/>
          <w:sz w:val="28"/>
          <w:szCs w:val="28"/>
          <w:lang w:eastAsia="zh-CN"/>
        </w:rPr>
        <w:t>строительства, расположенных на территории Нижнетавдинского муниципального района Тюменской области, в соответствии со статьями 5.1, 39 Градостроительного кодекса Российской Федерации, решением Думы Нижнетавдинского муниципального района от 12.03.2020 №301 «О порядке организации и проведения публичных слушаний, общественных обсуждений в Нижнетавдинском муниципальном районе по вопросам градостроительной деятельности», руководствуясь статьей 13 Устава Нижнетавд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условно разрешенный вид использования земельного участка «магазины» с кадастровым номером 72:12:1512001:51, расположенного по адресу: Тюменская область, Нижнетавдинский район, СНТ «Геолог-2», ул. Лесная, 1 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бщественные обсуждения проводятся с 22.12.2020 по 29.12.2020 путем размещения Проектов решений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right="20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3. Определить местом размещения материалов информационного характера по Проектам решений, указанным в пункте 1 настоящего распоряжения, официальный сайт Нижнетавдинского муниципального района в сети «Интернет» (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Предложения, замечания принимаются по 29 декабря 2020 года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ru-RU"/>
        </w:rPr>
        <w:t>ntavda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tyumen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Управлению делами разместить распоряжение с приложением на официальном сайте Нижнетавд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распоряжения возложить на первого заместителя главы района Нижнетавд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В.И. Бори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tavda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user</dc:creator>
  <dc:description/>
  <cp:keywords/>
  <dc:language>en-US</dc:language>
  <cp:lastModifiedBy>user</cp:lastModifiedBy>
  <cp:lastPrinted>2020-12-16T14:36:00Z</cp:lastPrinted>
  <dcterms:modified xsi:type="dcterms:W3CDTF">2020-12-17T14:48:00Z</dcterms:modified>
  <cp:revision>143</cp:revision>
  <dc:subject/>
  <dc:title/>
</cp:coreProperties>
</file>