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2736" w:dyaOrig="3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9pt;width:47.45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111514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ТАВДИНСКОГО МУНИЦИПАЛЬНОГО РАЙОН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172200" cy="0"/>
                <wp:effectExtent l="0" t="28575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476.95pt,3.8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 w:ascii="Times New Roman" w:hAnsi="Times New Roman"/>
          <w:bCs w:val="false"/>
          <w:i w:val="false"/>
        </w:rPr>
        <w:t xml:space="preserve">РАСПОРЯЖЕНИЕ </w:t>
      </w:r>
    </w:p>
    <w:p>
      <w:pPr>
        <w:pStyle w:val="Heading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5 декабря 2020 г.</w:t>
      </w:r>
      <w:r>
        <w:rPr>
          <w:rFonts w:cs="Times New Roman" w:ascii="Times New Roman" w:hAnsi="Times New Roman"/>
          <w:sz w:val="32"/>
          <w:szCs w:val="28"/>
        </w:rPr>
        <w:t xml:space="preserve"> </w:t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softHyphen/>
        <w:softHyphen/>
        <w:softHyphen/>
        <w:t>1107-р</w:t>
      </w:r>
    </w:p>
    <w:p>
      <w:pPr>
        <w:pStyle w:val="Normal"/>
        <w:jc w:val="center"/>
        <w:rPr/>
      </w:pPr>
      <w:r>
        <w:rPr/>
        <w:t>с. Нижняя Тав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677" w:hanging="0"/>
        <w:jc w:val="both"/>
        <w:rPr>
          <w:bCs/>
          <w:i/>
          <w:i/>
          <w:spacing w:val="-1"/>
        </w:rPr>
      </w:pPr>
      <w:r>
        <w:rPr>
          <w:sz w:val="28"/>
          <w:szCs w:val="28"/>
        </w:rPr>
        <w:t>О назначении общественных обсуждений по проекту решения о предоставлении разрешения на условно разрешенный вид использования земельного участка «магазины»</w:t>
      </w:r>
    </w:p>
    <w:p>
      <w:pPr>
        <w:pStyle w:val="Normal"/>
        <w:rPr>
          <w:bCs/>
          <w:i/>
          <w:i/>
          <w:spacing w:val="-1"/>
          <w:sz w:val="28"/>
          <w:szCs w:val="28"/>
        </w:rPr>
      </w:pPr>
      <w:r>
        <w:rPr>
          <w:bCs/>
          <w:i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 целях соблюдения прав и законных интересов правообладателей земельных участков и объектов капитального </w:t>
      </w:r>
      <w:r>
        <w:rPr>
          <w:color w:val="000000"/>
          <w:sz w:val="28"/>
          <w:szCs w:val="28"/>
          <w:lang w:eastAsia="zh-CN"/>
        </w:rPr>
        <w:t>строительства, расположенных на территории Нижнетавдинского муниципального района Тюменской области, в соответствии со статьями 5.1, 39 Градостроительного кодекса Российской Федерации, решением Думы Нижнетавдинского муниципального района от 12.03.2020 №301 «О порядке организации и проведения публичных слушаний, общественных обсуждений в Нижнетавдинском муниципальном районе по вопросам градостроительной деятельности», руководствуясь статьей 13 Устава Нижнетавдин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азначить общественные обсуждения по проекту решения о предоставлении разрешения на условно разрешенный вид использования земельного участка «магазины» с кадастровым номером 72:12:0604001:1264, расположенного по адресу: Тюменская область, Нижнетавдинский район, с. Иска, ул. Солнечная, 1 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бщественные обсуждения проводятся с 21.12.2020 по 27.12.2020 путем размещения Проектов решений на официальном сайте Нижнетавдинского муниципального района в информационно-телекоммуникационной сети «Интернет».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142" w:right="20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3. Определить местом размещения материалов информационного характера по Проектам решений, указанным в пункте 1 настоящего распоряжения, официальный сайт Нижнетавдинского муниципального района в сети «Интернет» (</w:t>
      </w:r>
      <w:hyperlink r:id="rId4">
        <w:r>
          <w:rPr>
            <w:rStyle w:val="InternetLink"/>
            <w:bCs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ntavda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admtyumen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, помещение управления градостроительной политики и земельных отношений администрации Нижнетавдинского муниципального района, расположенное по адресу: Тюменская область, Нижнетавдинский район, с. Нижняя Тавда, ул. Калинина, 54, каб. 311. Предложения, замечания принимаются по 27 декабря 2020 года с учетом требований части 12 статьи 5.1 Градостроительного кодекса Российской Федерации, в письменной форме или на </w:t>
      </w:r>
      <w:r>
        <w:rPr>
          <w:sz w:val="28"/>
          <w:szCs w:val="28"/>
        </w:rPr>
        <w:t>официальном сайте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ru-RU"/>
        </w:rPr>
        <w:t>ntavda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admtyumen</w:t>
      </w:r>
      <w:r>
        <w:rPr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val="en-US" w:eastAsia="ru-RU"/>
        </w:rPr>
        <w:t>ru</w:t>
      </w:r>
      <w:r>
        <w:rPr>
          <w:sz w:val="28"/>
          <w:szCs w:val="28"/>
          <w:u w:val="single"/>
          <w:lang w:eastAsia="ru-RU"/>
        </w:rPr>
        <w:t>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миссии по правилам землепользования и застройки Нижнетавдинского муниципального района обеспечить подготовку и опубликование оповещания жителей о начале общественных обсуждений с учетом требований, установленных частями 6 и 7 статьи 5.1 Градостроительного Кодекса Российской Федерации, а также ознакомление с информацией о результатах общественных обсу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Управлению делами разместить распоряжение с приложением на официальном сайте Нижнетавдин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ыполнением настоящего распоряжения возложить на первого заместителя главы района Нижнетавд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ab/>
        <w:tab/>
        <w:t xml:space="preserve">В.И. Борис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eastAsia="zh-CN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tavda.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4:00Z</dcterms:created>
  <dc:creator>user</dc:creator>
  <dc:description/>
  <cp:keywords/>
  <dc:language>en-US</dc:language>
  <cp:lastModifiedBy>User</cp:lastModifiedBy>
  <cp:lastPrinted>2020-12-14T09:51:00Z</cp:lastPrinted>
  <dcterms:modified xsi:type="dcterms:W3CDTF">2020-12-16T03:22:00Z</dcterms:modified>
  <cp:revision>138</cp:revision>
  <dc:subject/>
  <dc:title/>
</cp:coreProperties>
</file>