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УМА</w:t>
      </w:r>
    </w:p>
    <w:p>
      <w:pPr>
        <w:pStyle w:val="ConsNormal"/>
        <w:tabs>
          <w:tab w:val="clear" w:pos="708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ТАВДИНСКОГО МУНИЦИПАЛЬНОГО РАЙОНА</w:t>
      </w:r>
    </w:p>
    <w:p>
      <w:pPr>
        <w:pStyle w:val="ConsNormal"/>
        <w:tabs>
          <w:tab w:val="clear" w:pos="708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07950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.65pt" to="473.35pt,3.6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 (проект)</w:t>
      </w:r>
    </w:p>
    <w:p>
      <w:pPr>
        <w:pStyle w:val="Normal"/>
        <w:jc w:val="right"/>
        <w:rPr/>
      </w:pPr>
      <w:r>
        <w:rPr/>
        <w:t xml:space="preserve">Проект внесен управлением градостроительной политики </w:t>
      </w:r>
    </w:p>
    <w:p>
      <w:pPr>
        <w:pStyle w:val="Normal"/>
        <w:jc w:val="right"/>
        <w:rPr/>
      </w:pPr>
      <w:r>
        <w:rPr/>
        <w:t xml:space="preserve">и земельных отношений администрации </w:t>
      </w:r>
    </w:p>
    <w:p>
      <w:pPr>
        <w:pStyle w:val="Normal"/>
        <w:jc w:val="right"/>
        <w:rPr/>
      </w:pPr>
      <w:r>
        <w:rPr/>
        <w:t>Нижнетавд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  <w:u w:val="single"/>
        </w:rPr>
        <w:t>2021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u w:val="single"/>
        </w:rPr>
        <w:t>№</w:t>
        <w:softHyphen/>
        <w:softHyphen/>
        <w:t xml:space="preserve">_____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 Нижняя Тав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312928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Генеральный план Чугунаевского сельского  поселен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3.95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Генеральный план Чугунаевского сельского  поселения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 xml:space="preserve">статьями  23, </w:t>
        </w:r>
      </w:hyperlink>
      <w:r>
        <w:rPr>
          <w:sz w:val="28"/>
          <w:szCs w:val="28"/>
        </w:rPr>
        <w:t xml:space="preserve">24, 25 Градостроитель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постановлением администрации Нижнетавдинского муниципального района от 28.10.2019 №68 «О подготовке проекта по внесению изменений в Генеральный план Чугунаевского сельского поселения, утвержденного решением Думы Нижнетавдинского муниципального района от 26.02.2008  № 19», с учётом протокола публичных слушаний от 14.01.2021 №2 и заключения о результатах публичных слушаний от 14.01.2021 №2, протокол согласительной комиссии</w:t>
      </w:r>
      <w:r>
        <w:rPr/>
        <w:t xml:space="preserve"> </w:t>
      </w:r>
      <w:r>
        <w:rPr>
          <w:sz w:val="28"/>
          <w:szCs w:val="28"/>
        </w:rPr>
        <w:t xml:space="preserve">по согласованию проекта  о внесении изменений  в Генеральный план Чугунаевского сельского поселения Нижнетавдинского муниципального района от 11.03.2021, в соответствии со </w:t>
      </w:r>
      <w:hyperlink r:id="rId4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13 Устава Нижнетавдинского муниципального района,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внесения изменений в Генеральный план Чугунаевского сельского поселения, утвержденный решением Думы Нижнетавдинского муниципального района </w:t>
      </w:r>
      <w:r>
        <w:rPr>
          <w:bCs/>
          <w:spacing w:val="-1"/>
          <w:sz w:val="28"/>
          <w:szCs w:val="28"/>
        </w:rPr>
        <w:t>от 26.02.2008  № 19 (приложение 1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рту функциональных зон и границ населенных пунктов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ополнить состав Генерального плана Чугунаевского сельского картой планируемого размещения объектов местного значения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ешение в общественно-политической газете «Светлый путь», разместить в телекоммуникационной сети «Интернет» на официальном сайте Нижнетавдинского муниципального района </w:t>
      </w:r>
      <w:r>
        <w:rPr>
          <w:i/>
          <w:sz w:val="28"/>
          <w:szCs w:val="28"/>
          <w:lang w:val="en-US"/>
        </w:rPr>
        <w:t>ntavd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admtyumen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                      В.С. Мы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                                                                                  В.И. Борисов</w:t>
      </w:r>
    </w:p>
    <w:sectPr>
      <w:type w:val="nextPage"/>
      <w:pgSz w:w="11906" w:h="16838"/>
      <w:pgMar w:left="1701" w:right="90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A6AC4A5395C8037EFECD9395C764C1CBFD3ABBDEAE04984F4D213ADDCB988F725BFFEABEA8F9CI8W8C" TargetMode="External"/><Relationship Id="rId3" Type="http://schemas.openxmlformats.org/officeDocument/2006/relationships/hyperlink" Target="consultantplus://offline/ref=9C4A6AC4A5395C8037EFECD9395C764C1CBFD3AAB2E9E04984F4D213ADDCB988F725BFFEABEA8F99I8W4C" TargetMode="External"/><Relationship Id="rId4" Type="http://schemas.openxmlformats.org/officeDocument/2006/relationships/hyperlink" Target="consultantplus://offline/ref=9C4A6AC4A5395C8037EFF2D42F3028431BB58AA1B0ECE817D9AB894EFAD5B3DFB06AE6BCEFE78D9B81DFC6IDW5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36:00Z</dcterms:created>
  <dc:creator>user</dc:creator>
  <dc:description/>
  <cp:keywords/>
  <dc:language>en-US</dc:language>
  <cp:lastModifiedBy>Банзарь Эльмира Маликовна</cp:lastModifiedBy>
  <cp:lastPrinted>2018-12-24T14:08:00Z</cp:lastPrinted>
  <dcterms:modified xsi:type="dcterms:W3CDTF">2021-04-20T06:15:00Z</dcterms:modified>
  <cp:revision>267</cp:revision>
  <dc:subject/>
  <dc:title/>
</cp:coreProperties>
</file>