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2736" w:dyaOrig="33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4pt;margin-top:-9pt;width:47.45pt;height:5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73312934" r:id="rId2"/>
        </w:objec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ТАВДИНСКОГО МУНИЦИПАЛЬНОГО РАЙО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6172200" cy="0"/>
                <wp:effectExtent l="0" t="28575" r="0" b="2857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476.95pt,3.8pt" stroked="t" o:allowincell="f" style="position:absolute">
                <v:stroke color="black" weight="572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Times New Roman" w:ascii="Times New Roman" w:hAnsi="Times New Roman"/>
          <w:bCs w:val="false"/>
          <w:i w:val="false"/>
        </w:rPr>
        <w:t xml:space="preserve">ПОСТАНОВЛЕНИЕ 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1 декабря 2020 г.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ab/>
        <w:tab/>
        <w:tab/>
        <w:tab/>
        <w:tab/>
        <w:tab/>
        <w:tab/>
        <w:t>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15 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Нижняя Тав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right="467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редоставлении разрешения на</w:t>
      </w:r>
    </w:p>
    <w:p>
      <w:pPr>
        <w:pStyle w:val="Normal"/>
        <w:ind w:right="467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овно разрешенный вид</w:t>
      </w:r>
    </w:p>
    <w:p>
      <w:pPr>
        <w:pStyle w:val="Normal"/>
        <w:ind w:right="467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ования земельного участка «магазины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 xml:space="preserve">В соответствии со ст. 37, 39 Градостроительного кодекса Российской Федерации, </w:t>
      </w:r>
      <w:r>
        <w:rPr>
          <w:sz w:val="28"/>
          <w:szCs w:val="28"/>
        </w:rPr>
        <w:t>Правилами землепользования и застройки Искинского сельского поселения, утвержденными решением думы Нижнетавдинского муниципального района от 27.04.2009 №145</w:t>
      </w:r>
      <w:r>
        <w:rPr>
          <w:rFonts w:cs="Times New Roman;serif;Times New Roman" w:ascii="Times New Roman;serif;Times New Roman" w:hAnsi="Times New Roman;serif;Times New Roman"/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eastAsia="zh-CN"/>
        </w:rPr>
        <w:t xml:space="preserve">руководствуясь статьей 13 Устава Нижнетавдинского муниципального района, </w:t>
      </w:r>
      <w:r>
        <w:rPr>
          <w:sz w:val="28"/>
          <w:szCs w:val="28"/>
        </w:rPr>
        <w:t>с учетом заключения о результатах общественных обсуждений от 28 декабря 2020 № 10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едоставить разрешение на условно разрешенный вид использования земельного участка с кадастровым номеро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72:12:0604001:1264, расположенного по адресу Тюменская область, Нижнетавдинский район, с.Иска, ул. Солнечная, 1 Б – «магазины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Нижнетавдинского муниципального район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братиться для внесения соответствующего изменения в Единый государственный реестр недвижим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постановление в средствах массовой информации и разместить на официальном сайте Нижнетавдинского муниципального района в сети «Интернет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tav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tyume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  <w:tab/>
        <w:tab/>
        <w:tab/>
        <w:t>В.И. Борис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serif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3:34:00Z</dcterms:created>
  <dc:creator>user</dc:creator>
  <dc:description/>
  <cp:keywords/>
  <dc:language>en-US</dc:language>
  <cp:lastModifiedBy>User</cp:lastModifiedBy>
  <cp:lastPrinted>2020-12-31T09:54:00Z</cp:lastPrinted>
  <dcterms:modified xsi:type="dcterms:W3CDTF">2021-01-13T04:51:00Z</dcterms:modified>
  <cp:revision>147</cp:revision>
  <dc:subject/>
  <dc:title/>
</cp:coreProperties>
</file>